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2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新培育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非均相臭氧催化氧化法降解典型恶臭污染物的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科院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资环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亮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81035569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3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3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1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1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</w:t>
            </w: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.91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37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37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37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制备高效降解恶臭分子的催化材料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发表学术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申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省部级以上竞争性科研项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制备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Mn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AC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材料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发表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文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、申报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北京市自然科学基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制备高效降解恶臭分子的催化材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~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发表学术文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申请省部级以上竞争性科研项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文章：中文核心及以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前期调研，协调分配工作内容，明确工作重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催化材料筛选、改性及性能测试试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基于高效催化剂臭氧催化氧化的工艺优化试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项目结题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总预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.37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.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原因：部分款项支出未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改进措施：提高预算精准度，提高财务执行效率。</w:t>
            </w:r>
          </w:p>
        </w:tc>
      </w:tr>
      <w:tr>
        <w:trPr>
          <w:trHeight w:val="5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恶臭污染治理技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可行技术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可行技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相对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.71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wll</cp:lastModifiedBy>
  <dcterms:modified xsi:type="dcterms:W3CDTF">2023-02-20T08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