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2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效单原子催化材料制备及其降解水中微污染物的性能研究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宫晨皓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-6841025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098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.8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098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5.8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开发</w:t>
            </w:r>
            <w:r>
              <w:rPr>
                <w:sz w:val="16"/>
                <w:szCs w:val="16"/>
              </w:rPr>
              <w:t>2-3</w:t>
            </w:r>
            <w:r>
              <w:rPr>
                <w:sz w:val="16"/>
                <w:szCs w:val="16"/>
              </w:rPr>
              <w:t>种对心血管药物有高效降解作用的新型单原子催化剂及催化电极</w:t>
            </w:r>
            <w:r>
              <w:rPr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发表国内外核心期刊学术论文</w:t>
            </w:r>
            <w:r>
              <w:rPr>
                <w:sz w:val="16"/>
                <w:szCs w:val="16"/>
              </w:rPr>
              <w:t>1-2</w:t>
            </w:r>
            <w:r>
              <w:rPr>
                <w:sz w:val="16"/>
                <w:szCs w:val="16"/>
              </w:rPr>
              <w:t>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研究报告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份，不少于</w:t>
            </w:r>
            <w:r>
              <w:rPr>
                <w:sz w:val="16"/>
                <w:szCs w:val="16"/>
              </w:rPr>
              <w:t>1.5</w:t>
            </w:r>
            <w:r>
              <w:rPr>
                <w:sz w:val="16"/>
                <w:szCs w:val="16"/>
              </w:rPr>
              <w:t>万字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sz w:val="16"/>
                <w:szCs w:val="16"/>
              </w:rPr>
              <w:t>新型的深度处理技术对阿替洛尔、吉非罗齐的去除率达到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0%</w:t>
            </w:r>
            <w:r>
              <w:rPr>
                <w:sz w:val="16"/>
                <w:szCs w:val="16"/>
              </w:rPr>
              <w:t>以上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申报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/>
                <w:sz w:val="16"/>
                <w:szCs w:val="16"/>
              </w:rPr>
              <w:t>项省部级以上竞争性科研项目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6"/>
                <w:szCs w:val="16"/>
              </w:rPr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均已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：新催化电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污染物去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项目的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申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获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新型的电催化电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制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获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国内外核心期刊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发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获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基金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申请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获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去除率高于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0%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获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四季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四季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新催化电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季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季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季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季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季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季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污染物去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季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季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控制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7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0983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算支出稍慢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无污染、高氧化的处理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安全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高效的催化处理技术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可持续性的材料开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webuser</cp:lastModifiedBy>
  <dcterms:modified xsi:type="dcterms:W3CDTF">2023-02-20T05:53:00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