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sz w:val="36"/>
          <w:szCs w:val="36"/>
        </w:rPr>
        <w:t xml:space="preserve">                </w:t>
      </w:r>
      <w:r>
        <w:rPr>
          <w:rFonts w:ascii="方正小标宋简体;Malgun Gothic Semilight" w:hAnsi="方正小标宋简体;Malgun Gothic Semilight" w:cs="黑体;SimHei" w:eastAsia="方正小标宋简体;Malgun Gothic Semilight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资环所环境技术中试研究及科技成果转化基地项目</w:t>
            </w:r>
          </w:p>
        </w:tc>
      </w:tr>
      <w:tr>
        <w:trPr>
          <w:trHeight w:val="49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资源环境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忠国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68475827-809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0.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一个环境技术中试研究及科技成果转化基地，将单位趋于成熟的科研成果在此进行中试试验，通过科学管理、有效配置科技资源、持续引导科技成果转移转化活动，推动科研成果转化落地和产业做大做强，该基地未来作为单位支撑产业链创新、助推科技成果转化的重要平台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疫情原因，暂缓执行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环境技术中试研究及科技成果转化基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足中试试验条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各项费用支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高科技创新和成果转化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技术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algun Gothic Semilight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3:29:00Z</dcterms:created>
  <dc:creator>Administrator</dc:creator>
  <dc:description/>
  <cp:keywords/>
  <dc:language>en-US</dc:language>
  <cp:lastModifiedBy>China</cp:lastModifiedBy>
  <dcterms:modified xsi:type="dcterms:W3CDTF">2023-02-24T13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768229FD14B7BBEC2FC2811B2D02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