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小标宋简体;Microsoft YaHei UI" w:hAnsi="方正小标宋简体;Microsoft YaHei UI" w:eastAsia="方正小标宋简体;Microsoft YaHei UI" w:cs="黑体;SimHei"/>
          <w:sz w:val="36"/>
          <w:szCs w:val="36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7"/>
        <w:gridCol w:w="709"/>
        <w:gridCol w:w="1041"/>
        <w:gridCol w:w="1085"/>
        <w:gridCol w:w="42"/>
        <w:gridCol w:w="1234"/>
        <w:gridCol w:w="992"/>
        <w:gridCol w:w="284"/>
        <w:gridCol w:w="283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低碳型生物可降解水处理填料开发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科院资环所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1326587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8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8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525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2</w:t>
            </w:r>
          </w:p>
        </w:tc>
      </w:tr>
      <w:tr>
        <w:trPr>
          <w:trHeight w:val="601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8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8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3525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4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发以可降解生物塑料为主要原料，以生物炭、淀粉、矿物质等为辅料的复合型填料，研究不同改性配方对填料生物挂膜情况、硝化速率、有机物去除率的影响，优选配方填料的生物性能不低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J/T461-201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规定的值，通过小试规模的连续试验，测试不同配比填料对反硝化脱氮能力的影响，开发碳源型功能填料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开发了可降解水处理填料配方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，试制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不同配方的填料样品，经测试，优选的填料样品各生化性能指标和理化指标满足相关要求。申请专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，撰写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项目财务执行率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1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6"/>
                <w:szCs w:val="16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填料配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填料样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研究报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申报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材料挂膜时间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(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d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71777D"/>
                <w:sz w:val="18"/>
                <w:szCs w:val="18"/>
                <w:shd w:fill="FFFFFF" w:val="clear"/>
              </w:rPr>
              <w:t>&lt;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0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硝化速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gNO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N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(m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.d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COD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去除率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gCOD/(m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.d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≧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0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理化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比表面积、抗压强度、破损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未查到破损率的具体测试方法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022.1-202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配方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4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022.5-2022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试制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-3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因反复加工调整注塑机模具，导致设备无法到位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022.8-2022.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专利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022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18"/>
                <w:szCs w:val="18"/>
              </w:rPr>
              <w:t>预算（万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18"/>
                <w:szCs w:val="18"/>
              </w:rPr>
              <w:t>3.98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35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.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由于疫情导致无法赴外地调研。</w:t>
            </w:r>
          </w:p>
        </w:tc>
      </w:tr>
      <w:tr>
        <w:trPr>
          <w:trHeight w:val="34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果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可降解生物填料替代传统填料，有利于污水处理厂减碳增效，为提标改造提供可用的绿色材料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本项目开发的填料使用可降解塑料为主要原料，包含硝化型和反硝化型，理化指标符合规范要求，可用于提标改造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可降解生物填料代替传统填料，有利于减少传统填料向环境释放微塑料的风险，保护生态环境，减少生物健康威胁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本项目开发的填料中可生物降解有机组分含量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&gt;9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.5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，不会向环境中释放微塑料，生态效益明显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性影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绿色可降解型填料的使用，有利于行业的低碳良性发展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对填料的全生命周期碳减排评估表明，使用可降解填料能产生显著的碳减排效益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1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填料用户认可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用户认可填料有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用户用于养鱼循环水，亚硝氮去除率近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1:13:00Z</dcterms:created>
  <dc:creator>Administrator</dc:creator>
  <dc:description/>
  <cp:keywords/>
  <dc:language>en-US</dc:language>
  <cp:lastModifiedBy>Microsoft Office User</cp:lastModifiedBy>
  <dcterms:modified xsi:type="dcterms:W3CDTF">2023-02-23T01:5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