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 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1275"/>
        <w:gridCol w:w="758"/>
        <w:gridCol w:w="1085"/>
        <w:gridCol w:w="1134"/>
        <w:gridCol w:w="1134"/>
        <w:gridCol w:w="567"/>
        <w:gridCol w:w="851"/>
        <w:gridCol w:w="875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卤代烷烃脱卤酶与细菌对地下水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,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氯丙烷的协同降解机制研究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资源研发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学技术研究院资源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环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所</w:t>
            </w:r>
          </w:p>
        </w:tc>
      </w:tr>
      <w:tr>
        <w:trPr>
          <w:trHeight w:val="55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代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小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话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801000507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2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3.96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6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43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①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立基于易错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PCR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定向进化技术，构建表达高催化活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基因工程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②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利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突变体降解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分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突变体催化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降解的活性和动力学特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③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专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-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参加国内学术会议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备了能够表达卤代烷烃脱卤酶突变体的基因工程菌；基因工程菌最佳表达条件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1 mmol/L IPTG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诱导剂）、表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 h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酶的最适反应温度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℃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最适反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pH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粗酶的活性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02 U/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纯化后酶活性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05 U/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突变体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的最大降解效率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2.32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当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浓度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0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g/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内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着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浓度的增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反应速率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浓度成线性关系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浓度相同时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随着降解时间的增加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降解速率逐渐减小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已申请发明专利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项，实用新型专利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项，录用中文核心论文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篇，参加国内学术会议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。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表达高催化活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的基因工程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专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申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高催化活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的基因工程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专利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申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构建大肠杆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BL21(DE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突变文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优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Dha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突变体的表达条件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TCP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降解效率、代谢产物和降解动力学的动态变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,2,3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二氯丙醇高效降解菌的筛选及其降解特性、底物利用范围和表面活性剂产生性能分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底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项目预算控制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39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2"/>
                <w:szCs w:val="21"/>
              </w:rPr>
              <w:t>因</w:t>
            </w:r>
            <w:r>
              <w:rPr>
                <w:rFonts w:ascii="仿宋_GB2312" w:hAnsi="仿宋_GB2312" w:cs="宋体;SimSun" w:eastAsia="仿宋_GB2312"/>
                <w:kern w:val="2"/>
                <w:szCs w:val="21"/>
              </w:rPr>
              <w:t>疫情原因，差旅费</w:t>
            </w:r>
            <w:r>
              <w:rPr>
                <w:rFonts w:ascii="仿宋_GB2312" w:hAnsi="仿宋_GB2312" w:cs="宋体;SimSun" w:eastAsia="仿宋_GB2312"/>
                <w:kern w:val="2"/>
                <w:szCs w:val="21"/>
              </w:rPr>
              <w:t>等无法</w:t>
            </w:r>
            <w:r>
              <w:rPr>
                <w:rFonts w:ascii="仿宋_GB2312" w:hAnsi="仿宋_GB2312" w:cs="宋体;SimSun" w:eastAsia="仿宋_GB2312"/>
                <w:kern w:val="2"/>
                <w:szCs w:val="21"/>
              </w:rPr>
              <w:t>支出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脱卤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酶活性提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酶活性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酶活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.79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3:43:00Z</dcterms:created>
  <dc:creator>Administrator</dc:creator>
  <dc:description/>
  <cp:keywords/>
  <dc:language>en-US</dc:language>
  <cp:lastModifiedBy>China</cp:lastModifiedBy>
  <dcterms:modified xsi:type="dcterms:W3CDTF">2023-02-21T01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