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2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395"/>
        <w:gridCol w:w="850"/>
        <w:gridCol w:w="609"/>
        <w:gridCol w:w="809"/>
        <w:gridCol w:w="117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多活性位点复合金属氧化物催化氧化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VOCs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性能研究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主管部门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科学技术研究院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负责人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吕丽荣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051358677</w:t>
            </w:r>
          </w:p>
        </w:tc>
      </w:tr>
      <w:tr>
        <w:trPr>
          <w:trHeight w:val="83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万元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资金总额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33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2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.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3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中：当年财政拨款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337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28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资金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其他资金</w:t>
            </w:r>
          </w:p>
        </w:tc>
        <w:tc>
          <w:tcPr>
            <w:tcW w:w="1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完成情况</w:t>
            </w:r>
          </w:p>
        </w:tc>
      </w:tr>
      <w:tr>
        <w:trPr>
          <w:trHeight w:val="203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研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1-2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种高性能的复合金属氧化物催化剂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空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000-50000h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perscript"/>
              </w:rPr>
              <w:t>-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的条件下，单组份催化燃烧对于芳香烃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-230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脂肪烃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0-250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完成一项研究报告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申请一项发明专利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申报一项竞争性科研项目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240" w:after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已研发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种高性能的复合金属氧化物催化剂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空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00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h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perscript"/>
              </w:rPr>
              <w:t>-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的条件下，单组份催化燃烧对于芳香烃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 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脂肪烃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完成一项研究报告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一项发明专利申请中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(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)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表一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S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CI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文章。（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）申报国家青年科学基金项目。</w:t>
            </w:r>
          </w:p>
          <w:p>
            <w:pPr>
              <w:pStyle w:val="Normal"/>
              <w:widowControl/>
              <w:spacing w:lineRule="exact" w:line="240" w:before="240" w:after="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措施</w:t>
            </w:r>
          </w:p>
        </w:tc>
      </w:tr>
      <w:tr>
        <w:trPr>
          <w:trHeight w:val="13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研发高性能的复合金属氧化物催化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ab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研究报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份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申请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发明专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申请中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: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申报省部级及以上竞争性科研项目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催化燃烧性能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10" w:hanging="21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空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0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–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0000h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perscript"/>
              </w:rPr>
              <w:t>-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的条件下，单组份催化燃烧对于芳香烃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0-230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脂肪烃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0-250℃</w:t>
              <w:tab/>
              <w:tab/>
              <w:tab/>
              <w:tab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空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00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h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perscript"/>
              </w:rPr>
              <w:t>-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的条件下，单组份催化燃烧对于芳香烃，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 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脂肪烃类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T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bscript"/>
              </w:rPr>
              <w:t>5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℃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并没有按照空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0000-50000h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perscript"/>
              </w:rPr>
              <w:t>-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的条件进行试验而是用条件更为苛刻的空速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0000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h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  <w:vertAlign w:val="superscript"/>
              </w:rPr>
              <w:t>-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，因而温度会高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单金属氧化物催化剂制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1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双金属氧化物催化剂制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构效关系构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9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催化反应机理研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2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9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总体预算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.337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7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.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728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.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由于疫情原因差旅费和会议费支出率低。改进措施：提高预算精准度，提高财务执行效率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经济效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金属氧化物催化剂代替传统贵金属催化剂降低催化剂制备成本，节约经济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6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社会效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为兼具广谱和专一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 xml:space="preserve">VOCs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氧化催化剂的开发提供实验和理论指导，为该类催化剂的产业化应用奠定坚实的基础；同时通过催化氧化中间产物的检测，必将丰富选择催化氧化理论体系，为氧化产物选择性调控提供新的思路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生态效益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治理工业排放的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VOCs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减少其对环境污染及人类身体伤害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可持续影响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服务对象满意度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85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.4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vanish/>
          <w:sz w:val="32"/>
          <w:szCs w:val="32"/>
        </w:rPr>
      </w:pPr>
      <w:r>
        <w:rPr>
          <w:rFonts w:eastAsia="仿宋_GB2312;微软雅黑" w:ascii="仿宋_GB2312;微软雅黑" w:hAnsi="仿宋_GB2312;微软雅黑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宋体;SimSun"/>
          <w:vanish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B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—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/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年度指标值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A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*1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。若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-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1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-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2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50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0%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4.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10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优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9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良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（含）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-8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为中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  <w:t>6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 </cp:lastModifiedBy>
  <dcterms:modified xsi:type="dcterms:W3CDTF">2023-02-22T08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