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 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2  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典型服务行业碳排放核算方法和减碳路径研究</w:t>
            </w:r>
          </w:p>
        </w:tc>
      </w:tr>
      <w:tr>
        <w:trPr>
          <w:trHeight w:val="73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孙 慧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013539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3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73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99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项目拟选择住宿餐饮业和商务楼宇作为研究对象。本项目将采用资料调研、现场调研、专家咨询等方式，梳理分析住宿餐饮业和商务楼宇的碳排放源，研究这两个服务行业温室气体排放核算方法，明确核算边界、碳排放种类、排放因子等，并进行住宿餐饮业和商务楼宇碳排放水平的现状核算；结合住宿餐饮业和商务楼宇的行业特点，研究其减碳路径。研究成果包括：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研究报告：《北京市住宿餐饮业碳排放核算方法和减碳路径研究》、《北京市商务楼宇碳排放核算方法和减碳路径研究》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撰写并投稿一篇高水平科技论文；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依据项目研究成果，申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省部级以上竞争性项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成果超额完成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研究报告：《北京市住宿餐饮业碳排放核算方法和减碳路径研究》、《北京市商务楼宇碳排放核算方法和减碳路径研究》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论文完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《北京市汽车维修行业绿色低碳发展路径研究》（一作）已被《节能与环保》期刊录用（有录用通知），将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刊发；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《我国日用玻璃行业碳排放特征及减排措施》（科研骨干参与）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刊发于《环境科学研究》（核心期刊）；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项目负责人作为主要骨干参与申报并成功获批北京市科技计划项目《水泥行业碳捕集与资源化利用关键技术与示范》（课题编号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Z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110000752200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报告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技论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竞争性科研项目申报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研究报告验收通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技论文撰写达到核心期刊论文水平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撰写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超额完成，共撰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篇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共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论文。项目负责人为第一作者撰写的《北京市汽车维修行业绿色低碳发展路径研究》最终被《节能与环保》录用，该期刊由北京市发改委主管，北京节能环保中心主办，目前为非核心期刊。科研骨干参与撰写的《我国日用玻璃行业碳排放特征及减排措施》刊发于核心期刊。后续将继续加强成果凝练。</w:t>
            </w:r>
          </w:p>
        </w:tc>
      </w:tr>
      <w:tr>
        <w:trPr>
          <w:trHeight w:val="5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竞争性科研项目申报满足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研究成果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成本使用合规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规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2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建立的碳排放核算方法和明确的减碳路径，助力温室气体减排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助力温室气体减排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若建立的减碳路径都能得到很好的应用，将大力促进温室气体减排；需促进落地。</w:t>
            </w:r>
          </w:p>
        </w:tc>
      </w:tr>
      <w:tr>
        <w:trPr>
          <w:trHeight w:val="3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通过该项目的研究，可提高项目负责人和项目团队成员的科研能力，尤其是温室气体减排领域的科研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能力获得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，项目负责人和项目团队成员共参与申报获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省部级以上低碳相关课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：建立的碳排放核算方法和明确的减碳路径，可为住宿餐饮业和商务楼宇低碳工作提供技术支撑，获得良好的行业认可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获得良好的行业认可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立的碳排放核算方法和明确的减碳路径将继续在相关行业应用，提高行业认可度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  <w:t>2.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5:43:00Z</dcterms:created>
  <dc:creator>Administrator</dc:creator>
  <dc:description/>
  <cp:keywords/>
  <dc:language>en-US</dc:language>
  <cp:lastModifiedBy>Administrator</cp:lastModifiedBy>
  <dcterms:modified xsi:type="dcterms:W3CDTF">2023-02-23T02:06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