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103"/>
        <w:gridCol w:w="851"/>
        <w:gridCol w:w="850"/>
        <w:gridCol w:w="851"/>
        <w:gridCol w:w="458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缓释铁碳复合材料在氯代烃污染土壤绿色修复中的应用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科学技术研究院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壤环境研究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魏文侠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369364913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（万元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.44269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7.44269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.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发表科技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-2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参加全国污染地块修复相关会议，开展国内绿色可持续修复学术交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1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投稿科技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（在审稿中），参加全国污染地块修复相关会议，开展国内绿色可持续修复学术交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2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科技论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技论文录用发表需要一定时间；合理安排季度，提早撰写论文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学术会议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学术交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完成</w:t>
            </w:r>
          </w:p>
        </w:tc>
      </w:tr>
      <w:tr>
        <w:trPr>
          <w:trHeight w:val="12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高水平科技论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技论文录用发表需要一定时间；合理安排季度，提早撰写论文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筛选出吸附能力强的碳材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</w:tr>
      <w:tr>
        <w:trPr>
          <w:trHeight w:val="6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筛选出具有高导电性能的碳材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铁碳复合材料的制备及表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发表科技论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.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技论文录用发表需要一定时间；合理安排季度，提早撰写论文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申请发明专利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北科院资环所土壤环境研究中心满意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应该加强科技论文发表进度；合理安排季度，提早撰写论文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5:26:00Z</dcterms:created>
  <dc:creator>Administrator</dc:creator>
  <dc:description/>
  <cp:keywords/>
  <dc:language>en-US</dc:language>
  <cp:lastModifiedBy>China</cp:lastModifiedBy>
  <dcterms:modified xsi:type="dcterms:W3CDTF">2023-02-22T01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768229FD14B7BBEC2FC2811B2D02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