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典型工业场地土壤多环芳烃多尺度嵌套三维空间分布预测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水资源研发中心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资源环境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乔鹏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1029801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66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666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43328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690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4666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4666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4642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全厂尺度、强变异区尺度、平缓区尺度的空间分布预测方法进行整合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AH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尺度嵌套空间分布的预测模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文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~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其中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~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撰写项目研究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，参加国内相关会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将三个尺度的空间分布预测方法进行整合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建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AH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尺度嵌套空间分布预测模型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已发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，撰写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项目研究报告，参加国内相关会议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发表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~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撰写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参加国内相关会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将三个尺度的空间分布预测方法进行整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立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PAH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多尺度嵌套空间分布预测模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强变异区尺度和平缓区尺度预测方法融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厂尺度和融合后的特征区尺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测模型敏感性参数识别及预测结果验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测模型不断优化并形成多尺度嵌套空间分布的预测模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撰写项目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22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经费执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疫情原因，差旅费无法按原计划支出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调查成本降低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%</w:t>
            </w:r>
            <w:r>
              <w:rPr>
                <w:kern w:val="0"/>
                <w:szCs w:val="21"/>
              </w:rPr>
              <w:t>~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效益提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部分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52:00Z</dcterms:created>
  <dc:creator>Administrator</dc:creator>
  <dc:description/>
  <cp:keywords/>
  <dc:language>en-US</dc:language>
  <cp:lastModifiedBy>QPW</cp:lastModifiedBy>
  <dcterms:modified xsi:type="dcterms:W3CDTF">2023-02-20T11:16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768229FD14B7BBEC2FC2811B2D02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