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新培育资环所分析测试领域用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OC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测的新型气体预浓缩系统开发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卓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10-6841012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年内完成用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OC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测的新型气体预浓缩系统开发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省部级以上竞争性科研项目一个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软件著作权一个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技术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服务范围，满足科研及市场需求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VOCs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测的新型气体预浓缩系统开发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报北京市自然科学基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软件著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培养技术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扩大服务范围，满足科研及市场需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报竞争性科研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报竞争性科研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设备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实验标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实验标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研究成果发布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3.7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节约维护成本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提供社会服务收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8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履职基础、公共服务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程度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满意程度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2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：仪器体积偏大，实验室使用面积紧张。改进措施：优化仪器结构，体积小型化。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China</cp:lastModifiedBy>
  <dcterms:modified xsi:type="dcterms:W3CDTF">2023-02-22T02:1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8567</vt:lpwstr>
  </property>
  <property fmtid="{D5CDD505-2E9C-101B-9397-08002B2CF9AE}" pid="4" name="commondata">
    <vt:lpwstr>commondata</vt:lpwstr>
  </property>
</Properties>
</file>