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134"/>
        <w:gridCol w:w="746"/>
        <w:gridCol w:w="530"/>
        <w:gridCol w:w="3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科研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高层次创新型人才培养体系建设（系统工程人才专项）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学技术研究院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工程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朱伟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4819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.922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.905405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.6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.922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.905405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.6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5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积极营造创新的环境和氛围，遵循人才成长规律和科技创新规律，不断完善培养措施，加大政策扶持力度，帮助青年人才积累项目经验、鼓励申报各类竞争性项目、加强人才学术交流与成果推广，培养和汇聚更多的学科带头人，一大批具有创新能力和发展潜力的青年学术带头人和学术骨干，培养北科青年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北科萌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产生一批科研成果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遴选并滚动支持北科青年学者、北科萌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遴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北科青年学者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北科萌芽、滚动支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北科青年学者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北科萌芽。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北京城市系统工程研究中心的科研能力和水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城市系统工程研究中心的科研能力和水平提升，通过项目支持产生科技成果。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协助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入选创新团队结题工作，持续支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入选的北科青年学者、北科萌芽。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入选北科青年学者、北科萌芽签订立项合同书，拨付项目经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-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北科青年学者、北科萌芽计划项目执行与经费执行。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人才项目的征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-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北科青年学者、北科萌芽计划项目执行与经费执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人才项目遴选、内部评审与资料录入院预算编审系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-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协助完成人才项目的考核工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经费投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.92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财政核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金</w:t>
            </w:r>
          </w:p>
        </w:tc>
      </w:tr>
      <w:tr>
        <w:trPr>
          <w:trHeight w:val="5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团队建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遴选和造就一批学科带头人和科研骨干，形成一批优秀创新团队，带动北京城市系统工程研究中心科研队伍整体素质的提升。持续引进、培养科研创新人才。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评审过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评审过程顺利执行。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淼</cp:lastModifiedBy>
  <cp:lastPrinted>2021-06-07T10:42:00Z</cp:lastPrinted>
  <dcterms:modified xsi:type="dcterms:W3CDTF">2021-06-07T02:42:26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7A7896A554CC0B17A166FDFBFBD80</vt:lpwstr>
  </property>
  <property fmtid="{D5CDD505-2E9C-101B-9397-08002B2CF9AE}" pid="3" name="KSOProductBuildVer">
    <vt:lpwstr>2052-11.1.0.10495</vt:lpwstr>
  </property>
</Properties>
</file>