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科学学研究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改革与发展专项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科学学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伊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71892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4.942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2.46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4.942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2.46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完成培育类项目和中心自立课题立项、考核、结题评审工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培育类项目的立项、考核、结题工作；完成了中心自立课题的立项、考核工作，基本完成了中心自立课题的结题评审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培育类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自立课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培育类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立项，签订任务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立项，签订任务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自立课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立项，签订任务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立项，签订任务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课题按时结题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课题延期，一是因为事业单位改革，相关研究根据改革进程，延期结题；二是出版的课题，受疫情影响，出版时间略向后延期。</w:t>
            </w:r>
          </w:p>
        </w:tc>
      </w:tr>
      <w:tr>
        <w:trPr>
          <w:trHeight w:val="41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4.94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2.462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影响，有些会议没有召开，会议费有结余</w:t>
            </w:r>
          </w:p>
        </w:tc>
      </w:tr>
      <w:tr>
        <w:trPr>
          <w:trHeight w:val="2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培育类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申报竞争性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申报竞争性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培育类项目负责人申报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经过智库筛选，只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给予推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入选。今后加强竞争性项目申报。</w:t>
            </w:r>
          </w:p>
        </w:tc>
      </w:tr>
      <w:tr>
        <w:trPr>
          <w:trHeight w:val="6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自立课题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中心综合竞争力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了调研报告，增强了中心影响力，发表了理论文章，出版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图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出版延期，预计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之前能够全部完成出版。</w:t>
            </w:r>
          </w:p>
        </w:tc>
      </w:tr>
      <w:tr>
        <w:trPr>
          <w:trHeight w:val="56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顺利实施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终止，项目负责人调动了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延期，预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可完成全部结题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4.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填报注意事项：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得分一档最高不能超过该指标分值上限。</w:t>
      </w:r>
    </w:p>
    <w:p>
      <w:pPr>
        <w:pStyle w:val="Normal"/>
        <w:widowControl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扣分。</w:t>
      </w:r>
    </w:p>
    <w:p>
      <w:pPr>
        <w:pStyle w:val="Normal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请在“偏差原因分析及改进措施”中说明偏离目标、不能完成目标的原因及拟采取的措施。</w:t>
      </w:r>
    </w:p>
    <w:p>
      <w:pPr>
        <w:pStyle w:val="Normal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8:12:00Z</dcterms:created>
  <dc:creator>Administrator</dc:creator>
  <dc:description/>
  <cp:keywords/>
  <dc:language>en-US</dc:language>
  <cp:lastModifiedBy>keban</cp:lastModifiedBy>
  <cp:lastPrinted>2021-04-25T16:12:00Z</cp:lastPrinted>
  <dcterms:modified xsi:type="dcterms:W3CDTF">2021-05-08T00:56:00Z</dcterms:modified>
  <cp:revision>11</cp:revision>
  <dc:subject/>
  <dc:title/>
</cp:coreProperties>
</file>