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64"/>
        <w:gridCol w:w="1141"/>
        <w:gridCol w:w="727"/>
        <w:gridCol w:w="1018"/>
        <w:gridCol w:w="109"/>
        <w:gridCol w:w="1200"/>
        <w:gridCol w:w="1073"/>
        <w:gridCol w:w="69"/>
        <w:gridCol w:w="468"/>
        <w:gridCol w:w="153"/>
        <w:gridCol w:w="366"/>
        <w:gridCol w:w="480"/>
        <w:gridCol w:w="789"/>
      </w:tblGrid>
      <w:tr>
        <w:trPr>
          <w:trHeight w:val="344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创新工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预研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冬奥成果在京津冀应用推广研究</w:t>
            </w:r>
          </w:p>
        </w:tc>
      </w:tr>
      <w:tr>
        <w:trPr>
          <w:trHeight w:val="389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北京市科学技术研究院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411" w:hRule="exac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宪振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410912</w:t>
            </w:r>
          </w:p>
        </w:tc>
      </w:tr>
      <w:tr>
        <w:trPr>
          <w:trHeight w:val="567" w:hRule="exac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76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65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317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3175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65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317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3175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84" w:hRule="exac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冬奥成果在京津冀应用推广研究》报告一部、《科技与奥运相伴相随的互动关系研究》子报告一部、《科技助力东京奥运会对我国的启示》子报告一部、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02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、智库调研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，形成对北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科技冬奥的支撑，尤其对政府部门组织科技冬奥研发项目、推动科技冬奥成果落地转化提供重要的决策支撑依据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冬奥成果在京津冀应用推广研究》报告一部、《科技与奥运相伴相随的互动关系研究》子报告一部、《科技助力东京奥运会对我国的启示》子报告一部、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02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、智库调研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</w:tr>
      <w:tr>
        <w:trPr>
          <w:trHeight w:val="830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58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冬奥成果在京津冀应用推广研究》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《科技冬奥成果在京津冀应用推广研究》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83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与奥运相伴相随的互动关系研究》子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《科技与奥运相伴相随的互动关系研究》子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8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助力东京奥运会对我国的启示》子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《科技助力东京奥运会对我国的启示》子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48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02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本东京奥运科技动态追踪情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本东京奥运会科技战略动态追踪情报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20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智库调研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《疫情对加快人工智能产业发展的影响及对策建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》《北京冬奥会面临的风险挑战及建议》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东京奥运会延期对北京冬奥会的影响及对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》智库调研报告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18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冬奥成果在京津冀应用推广研究》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可向北京市冬奥组委、北京市各级政府管理部门、社会各界可参阅的报告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冬奥成果在京津冀应用推广研究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6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与奥运相伴相随的互动关系研究》子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可向总报告《科技冬奥成果在京津冀应用推广研究》提供重要研究依据与结论的报告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与奥运相伴相随的互动关系研究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72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助力东京奥运会对我国的启示》子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可向总报告《科技冬奥成果在京津冀应用推广研究》提供重要研究依据与结论的报告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《科技助力东京奥运会对我国的启示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45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02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本东京奥运科技动态追踪情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可向北京市政府、北京市奥组委呈递的内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形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日本东京奥运科技动态追踪情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智库调研报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研报告以北科智库的名义形成向北京市政府、北京市奥组委等相关部门汇报的咨询报告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形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智库调研报告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理论分析；科技与奥运相伴相随的历史与启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53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冬奥会科技成果在京津冀推广应用的环境条件研究；北京冬奥会科技研发专项成果产出和应用推广预期分析；新科技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冬奥场景中的应用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-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-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3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东京奥运会科技成果应用推广实践经验总结；科技冬奥助推京津冀协同创新发展的路径研究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9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冬奥会科技成果应用推广对策建议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9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总金额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31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31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2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冬奥组委工作提供业务支撑；为冬奥组委及市委、市政府科技冬奥战略决策提供有力支撑，促进科技成果在奥运会等大型赛事中的应用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冬奥组委及市委、市政府提供了《疫情常态化下做好冬奥会筹办工作的建议》、《东京奥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G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战略及试验情况》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智库报告，起到了工作支撑作用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：科技冬奥重点示范项目仍在推进过程中，具体社会效益尚未显现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进措施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跟踪科技冬奥重点示范项目实施效果。</w:t>
            </w:r>
          </w:p>
        </w:tc>
      </w:tr>
      <w:tr>
        <w:trPr>
          <w:trHeight w:val="389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成果为后冬奥时代科技成果的转化应用、新产业培育、冬奥遗产利用提供决策咨询参考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形成《新科技进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冬奥会的应用机制研究》专题报告，起到了决策咨询参考作用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尚在筹备阶段，部分科技成果转化应用和产业发展情况尚不明朗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进措施：持续跟踪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科技成果应用和产业发展情况。</w:t>
            </w:r>
          </w:p>
        </w:tc>
      </w:tr>
      <w:tr>
        <w:trPr>
          <w:trHeight w:val="417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冬奥组委、北京市科委等政府管理部门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满意度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  <w:lang w:eastAsia="zh-CN"/>
              </w:rPr>
              <w:t>北京冬奥组委开具相关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Cs w:val="21"/>
              </w:rPr>
              <w:t>证明函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：提出的部分决策咨询建议有待进一步细化、具体化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进措施：进一步加强同冬奥组委及市委、市政府等部门的对接，深化研究内容，提出更多细化建议。</w:t>
            </w:r>
          </w:p>
        </w:tc>
      </w:tr>
      <w:tr>
        <w:trPr>
          <w:trHeight w:val="669" w:hRule="exact"/>
        </w:trPr>
        <w:tc>
          <w:tcPr>
            <w:tcW w:w="6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yangyang</cp:lastModifiedBy>
  <cp:lastPrinted>2021-05-07T14:11:00Z</cp:lastPrinted>
  <dcterms:modified xsi:type="dcterms:W3CDTF">2021-05-08T01:3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15EAE794E41EDB01F7AF8581E95F9</vt:lpwstr>
  </property>
  <property fmtid="{D5CDD505-2E9C-101B-9397-08002B2CF9AE}" pid="3" name="KSOProductBuildVer">
    <vt:lpwstr>2052-11.1.0.10495</vt:lpwstr>
  </property>
</Properties>
</file>