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0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65"/>
        <w:gridCol w:w="62"/>
        <w:gridCol w:w="1190"/>
        <w:gridCol w:w="1134"/>
        <w:gridCol w:w="567"/>
        <w:gridCol w:w="268"/>
        <w:gridCol w:w="417"/>
        <w:gridCol w:w="429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中关村示范区志鉴编纂项目</w:t>
            </w:r>
          </w:p>
        </w:tc>
      </w:tr>
      <w:tr>
        <w:trPr>
          <w:trHeight w:val="43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科学技术研究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科学学研究中心</w:t>
            </w:r>
          </w:p>
        </w:tc>
      </w:tr>
      <w:tr>
        <w:trPr>
          <w:trHeight w:val="56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爱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72213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1.15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1.15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《中关村年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编纂工作，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正式出版。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编纂完成《中关村年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，并由北京出版社正式出版，总字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字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年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版《中关村年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论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论文《浅论专业年鉴编纂中的内容创新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</w:tr>
      <w:tr>
        <w:trPr>
          <w:trHeight w:val="11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年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正式出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由北京出版社正式出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正式发表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，论文在第四届全国年鉴论坛上交流，并收录于论坛论文汇编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将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刊发于《中国年鉴研究》期刊</w:t>
            </w:r>
          </w:p>
        </w:tc>
      </w:tr>
      <w:tr>
        <w:trPr>
          <w:trHeight w:val="5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进度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按时结题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合同约定，项目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完成结题验收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1.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疫情，部分会议和交流活动取消，差旅费和会议费结余</w:t>
            </w:r>
          </w:p>
        </w:tc>
      </w:tr>
      <w:tr>
        <w:trPr>
          <w:trHeight w:val="69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在中关村示范区官网发布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公众免费查阅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中关村年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电子版及所有图片资料在中关村志鉴平台网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ttps://www.zgcyqz.cn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展示，供公众免费查阅使用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长期才能显现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提供相关资料免费查阅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余次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次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资料需长期坚持更新，保证时效性和准确性</w:t>
            </w:r>
          </w:p>
        </w:tc>
      </w:tr>
      <w:tr>
        <w:trPr>
          <w:trHeight w:val="8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政府相关部门满意度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高年鉴编纂质量，更好地为政府决策提供依据</w:t>
            </w:r>
          </w:p>
        </w:tc>
      </w:tr>
      <w:tr>
        <w:trPr>
          <w:trHeight w:val="589" w:hRule="exact"/>
        </w:trPr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9.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2:07:00Z</dcterms:created>
  <dc:creator>Administrator</dc:creator>
  <dc:description/>
  <dc:language>en-US</dc:language>
  <cp:lastModifiedBy>waf</cp:lastModifiedBy>
  <dcterms:modified xsi:type="dcterms:W3CDTF">2021-05-08T02:07:00Z</dcterms:modified>
  <cp:revision>2</cp:revision>
  <dc:subject/>
  <dc:title/>
</cp:coreProperties>
</file>