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             </w:t>
      </w:r>
      <w:r>
        <w:rPr>
          <w:sz w:val="48"/>
          <w:szCs w:val="48"/>
        </w:rPr>
        <w:t>目录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177"/>
      </w:tblGrid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金额（万元）</w:t>
            </w:r>
          </w:p>
        </w:tc>
      </w:tr>
      <w:tr>
        <w:trPr>
          <w:trHeight w:val="9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预研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新时期北京文化和科技融合发展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82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预研究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科技冬奥成果在京津冀应用推广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6585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—预研：中欧颠覆性技术突破欧式对比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165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经济支撑北京高质量发展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9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科研院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高层次创新型人才培养体系建设（科学学人才专项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科学学研究中心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改革与发展专项项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中关村示范区志鉴编纂项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科创中心建设相关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科技政策及决策支撑研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08:00Z</dcterms:created>
  <dc:creator>Lenovo</dc:creator>
  <dc:description/>
  <cp:keywords/>
  <dc:language>en-US</dc:language>
  <cp:lastModifiedBy>Lenovo</cp:lastModifiedBy>
  <dcterms:modified xsi:type="dcterms:W3CDTF">2021-06-02T06:51:00Z</dcterms:modified>
  <cp:revision>7</cp:revision>
  <dc:subject/>
  <dc:title/>
</cp:coreProperties>
</file>