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29"/>
        <w:gridCol w:w="198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科普行动计划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北京麋鹿生态实验中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科普系列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北京麋鹿生态实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孟庆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8111080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6.055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53.12340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7.1541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7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8.87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6.055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53.12340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7.1541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7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2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自然大讲堂：布置生肖展一套，以期提高民众对麋鹿、对麋鹿保护、对生态文明建设的认识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22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生物多样性日活动：完成活动资料图书购买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麋鹿守护者活动：全年将招募并组织志愿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服务内容为开展普及麋鹿知识、湿地知识、生物多样性知识的公益活动，发放配合科普活动的宣传材料。预期受众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麋鹿大闯关活动：完成麋鹿大闯关线下活动材料和印刷品购买，结合麋鹿回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年推出线上大闯关活动，活动时长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，预期受众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夜探麋鹿苑：完成夜探麋鹿苑所需材料及资料购买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小小讲解员培训：完成小小讲解员培训相关材料购买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麋鹿回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年相关活动：为庆祝麋鹿回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年，在北京市公交车候车亭等公共宣传场合进行广告投放，块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投放时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预期，受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自然大讲堂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布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“牛年说牛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肖展一套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展览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户外图文展板及配套文创产品，并配合展览做了相关展板、横幅等宣传品，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民众对麋鹿、对麋鹿保护、对生态文明建设的认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起到积极作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22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多样性日活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了活动资料图书购买，购买《戏剧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科普鹿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ISBN 978-7-5164-2074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册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麋鹿守护者活动：策划组织志愿者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次，其中中国狮子会北京蓝天服务队“垃圾分类”主题志愿服务活动一天，志愿者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，受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。学生团体参与“多彩鹿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井盖彩绘”志愿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，完成苑区科普楼周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井盖的绘制，总受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。研发“魅力鹿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你我都是守护者” 创意科普活动方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活动招募并组织志愿者活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，受众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。另募志愿者来苑进行麋鹿资料拍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*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。招募志愿者参与“守护者活动邀请函”、“清明节哀思卡”设计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。招募并组织志愿者开展鹿角翻模制作、文明宣传牌设计制作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。招募志愿者开展鹿角翻模制作、文明宣传牌设计制作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。招募志愿者开展“麋鹿守护者”活动辅助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。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麋鹿大闯关活动：完成线下活动材料和印刷品购买，包括：定制和纸胶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、扎花生宣纸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*35c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、手工雕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A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纸大小）、刷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把（横、立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把）、墨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瓶、定制橡皮印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枚一套）、闯关活动答题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。开展麋鹿大闯关线上活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月，活动名称为一“鹿”走来趣味闯关活动，也是麋鹿中心首款线上游戏活动项目。整个游戏紧凑活泼，画面制作精良。参与者通过游戏可以获取很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75" w:hRule="exac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多与麋鹿、麋鹿保护相关的知识，对于扩充知识、增强环境保护意识有着积极作用。共有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参与到此次活动中，总正确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9.4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，人均闯关次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，活动获得参与者一致好评，认为通过游戏学习知识是一次难能可贵的经历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夜探麋鹿苑：完成夜探麋鹿苑所需材料及资料购买，包括：红外相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shkj-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款森林安防相机野外录像监控正品红外感应相机防盗红外相机）、望远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（充氮防水防雾双筒望远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x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、睡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（男女通用信封式隔脏棉睡袋）、天文望远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D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、狼眼手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US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充电强光手电筒）、饮水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（饮水机桶升级加厚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升）、电蚊香液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瓶（雷达 电蚊香液 无线加热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+1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晚）、观鸟手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小小讲解员培训：完成小小讲解员培训相关材料购买，包括：结业证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、喊话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（得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E160W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、定制防水双肩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定制防晒渔夫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麋鹿回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周年相关活动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是麋鹿回归祖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周年的纪念日，为此，麋鹿中心特意打造了三块麋鹿专属公益广告牌，投放在了北京环二环、环三环的主辅公路上。广告牌投放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，时间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。广告设计凸显了麋鹿这一国宝物种，宣传语也着重描写了麋鹿保护的重要成果。此次活动辐射人群达到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人次，扩大了麋鹿保护宣传，让普通公众了解了麋鹿、麋鹿保护、生态文明建设成果，对“国家兴 麋鹿兴”有了深刻的了解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大讲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生肖展一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生肖展一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生物多样性日活动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购买图书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购买图书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麋鹿守护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志愿者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志愿者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24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麋鹿大闯关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线上活动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线上活动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夜探麋鹿苑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购买材料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购买材料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小讲解员培训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购买材料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购买材料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麋鹿回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年活动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公交亭广告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74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公交亭广告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大讲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参观人数不少于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万人次，参观者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参观人数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600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因疫情影响，场馆关闭，展览展出时长不如预期，参观人数减少</w:t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生物多样性日活动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正版书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正版书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麋鹿守护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活动参加人员满意，志愿者人数不少于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人，做到麋鹿、生物、生态等知识以及生态环保意识的传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策划组织志愿者服务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场次，志愿者参与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24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人次，受众近万人次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麋鹿大闯关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参与者满意，线上活动时长不少于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线上活动时长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个月，近万人参与到活动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夜探麋鹿苑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所购材料质量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所购材料质量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小讲解员培训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所购材料质量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所购材料质量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麋鹿回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年活动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辐射面广、在北京城区二环路以内进行推广，做到麋鹿生态保护等意识的传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在北京环二环、环三环地区进行广告投放，投放时长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大讲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1-1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国际生物多样性日活动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5-8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麋鹿守护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1-1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麋鹿大闯关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8-1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夜探麋鹿苑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1-11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小讲解员培训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1-1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麋鹿回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年活动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月完成项目内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科普系列活动项目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控制总成本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53.123407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万元内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总执行数：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47.15418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因疫情影响，多项支出未能按照原计划进行</w:t>
            </w:r>
          </w:p>
        </w:tc>
      </w:tr>
      <w:tr>
        <w:trPr>
          <w:trHeight w:val="31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科普系列活动项目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通过活动提高活动参与人以及民众对麋鹿、麋鹿保护、生态文明建设、环境保护等方面的知识了解和理念理解。扩大麋鹿在国民中的知名度以及人们对野生动物、植物、环境的保护理念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已做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因疫情原因，绩效目标更改，多项活动未达到预期参与人数，造成活动普及效果不如预期。</w:t>
            </w:r>
          </w:p>
        </w:tc>
      </w:tr>
      <w:tr>
        <w:trPr>
          <w:trHeight w:val="6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科普系列活动项目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此项目中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项小活动均为麋鹿中心标杆活动或持续性活动，均成功举办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年以上。通过活动，已影响了很多民众，唤醒了民众对麋鹿的认识，以及对野生环境的保护意识。未来，这些活动还将继续在麋鹿中心举办，让活动参加人感受麋鹿中心的科普内涵，体会生态文明、生态保护、动物保护、麋鹿文化等方面的知识，让更多人关注国宝麋鹿、关注野生动植物保护，为未来麋鹿中心科普发展奠定基础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已做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因疫情原因，绩效目标更改，多项活动未能按计划开展，，一些线下活动的可持续性可能因为疫情的长期影响受到影响。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亲子家庭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满意度不低于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，无投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中小学生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5"/>
                <w:szCs w:val="15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不低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无投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社区居民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5"/>
                <w:szCs w:val="15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不低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无投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普通游客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5"/>
                <w:szCs w:val="15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不低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无投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普通市民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不低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无投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88.87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枫仁院</cp:lastModifiedBy>
  <dcterms:modified xsi:type="dcterms:W3CDTF">2021-04-30T02:2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C357308124675AA0354AB38221E6C</vt:lpwstr>
  </property>
  <property fmtid="{D5CDD505-2E9C-101B-9397-08002B2CF9AE}" pid="3" name="KSOProductBuildVer">
    <vt:lpwstr>2052-11.1.0.10356</vt:lpwstr>
  </property>
</Properties>
</file>