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麋鹿生态实验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行业定额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段建彬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-692809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8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65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7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8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5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7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于麋鹿及野生动物的饲养投入、绿化养护、苑区设施的维修维护、弥补公用经费中水费、电费、取暖费及物业费不足，确保麋鹿中心日常运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用于麋鹿及野生动物的饲养投入、绿化养护、苑区设施的维修维护、弥补公用经费中水费、电费、取暖费及物业费不足，顺利完成麋鹿中心日常运行。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麋鹿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运行所需办公设备购置、其他商品和服务支出、劳务费、专用设备购置、水费、物业管理费、取暖费、电费、维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、咨询费、委托业务费、专用材料费、卫生间升级改造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麋鹿中心运行所需办公设备购置、其他商品和服务支出、劳务费、专用设备购置、水费、物业管理费、取暖费、电费、维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、咨询费、委托业务费、专用材料费、卫生间升级改造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麋鹿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运行所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设备购置、其他商品和服务支出、劳务费、专用设备购置、水费、物业管理费、取暖费、电费、维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、咨询费、委托业务费、专用材料费、卫生间升级改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麋鹿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运行所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设备购置、其他商品和服务支出、劳务费、专用设备购置、水费、物业管理费、取暖费、电费、维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、咨询费、委托业务费、专用材料费、卫生间升级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于麋鹿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运行所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设备购置、其他商品和服务支出、劳务费、专用设备购置、水费、物业管理费、取暖费、电费、维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、等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08.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7.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麋鹿，保护好麋鹿，确保麋鹿中心正常运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顺利完成麋鹿中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运行保障工作，做到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麋鹿，保护好麋鹿，确保麋鹿中心正常运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麋鹿中心生态环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项目的开展，改善了麋鹿中心的生态环境，为广大游客提供了一个良好的游玩，提升了受众的生态保护意识空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更好的开展麋鹿及生物多样性保护工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的开展保障了麋鹿中心科研科普工作，将产生持续影响。为提升麋鹿及生物多样性的的宣传效果、公众影响力打基础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工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工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客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客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uzi</cp:lastModifiedBy>
  <dcterms:modified xsi:type="dcterms:W3CDTF">2021-05-07T12:58:00Z</dcterms:modified>
  <cp:revision>10</cp:revision>
  <dc:subject/>
  <dc:title/>
</cp:coreProperties>
</file>