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515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7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北京自然博物馆 标本收藏专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科学技术研究院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自然博物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丽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02244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51.81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.3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8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6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预算经费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，其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用于实现新增标本及藏品的支出，其余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用于征集藏品的考察调研差旅费，尽快为新馆建设筹备所需藏品，同时早日实现市委领导提出的馆藏藏品种类和数量的既定目标。</w:t>
            </w:r>
          </w:p>
        </w:tc>
        <w:tc>
          <w:tcPr>
            <w:tcW w:w="36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藏品征集经费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，已经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年底全部完成；差旅经费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，因疫情原因，大幅压缩退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动物类藏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20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20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件</w:t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植物类藏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3968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3968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件</w:t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微生物类藏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0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0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件</w:t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古生物类藏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4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4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件</w:t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动物类藏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验收合格</w:t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植物类藏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验收合格</w:t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微生物类藏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验收合格</w:t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古生物类藏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验收合格</w:t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动物类藏品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40"/>
              <w:jc w:val="left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kern w:val="0"/>
                <w:sz w:val="13"/>
                <w:szCs w:val="13"/>
              </w:rPr>
              <w:t>１、２季度完成考察、遴选及藏品组会议，３季度履行招标入库、４季度收尾。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13"/>
                <w:szCs w:val="13"/>
              </w:rPr>
              <w:t>月份招标完成</w:t>
            </w: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932.4</w:t>
            </w:r>
            <w:r>
              <w:rPr>
                <w:rFonts w:ascii="仿宋_GB2312" w:hAnsi="仿宋_GB2312" w:cs="宋体;SimSun" w:eastAsia="仿宋_GB2312"/>
                <w:kern w:val="0"/>
                <w:sz w:val="13"/>
                <w:szCs w:val="13"/>
              </w:rPr>
              <w:t>万元，其余均在</w:t>
            </w: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13"/>
                <w:szCs w:val="13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13"/>
                <w:szCs w:val="13"/>
              </w:rPr>
              <w:t>季度完成。</w:t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0"/>
              <w:jc w:val="left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kern w:val="0"/>
                <w:sz w:val="13"/>
                <w:szCs w:val="13"/>
              </w:rPr>
              <w:t>疫情原因，外出考察受到极大的影响，再加之财政制度的调整，后半年新增招标前</w:t>
            </w: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13"/>
                <w:szCs w:val="13"/>
              </w:rPr>
              <w:t>日的财政公示期。以后严格按进度提前完成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植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微生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古生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动物类藏品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kern w:val="0"/>
                <w:sz w:val="13"/>
                <w:szCs w:val="13"/>
              </w:rPr>
              <w:t>严格控制价格成本，并提升藏品的品质。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11"/>
                <w:szCs w:val="11"/>
              </w:rPr>
              <w:t>新增了一批国家一、二级保护动物，以及微生物模式标本、优质的古生物化石。</w:t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植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微生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古生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动物类藏品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控制总量支出成本，提高项目实施效益。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与国内同行业藏品征集项目相比，投入产出的性价比是极高的。</w:t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植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微生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古生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动物类藏品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仿宋_GB2312" w:hAnsi="仿宋_GB2312" w:eastAsia="仿宋_GB2312" w:cs="宋体;SimSun"/>
                <w:kern w:val="0"/>
                <w:sz w:val="11"/>
                <w:szCs w:val="11"/>
              </w:rPr>
            </w:pPr>
            <w:r>
              <w:rPr>
                <w:rFonts w:ascii="仿宋_GB2312" w:hAnsi="仿宋_GB2312" w:cs="宋体;SimSun" w:eastAsia="仿宋_GB2312"/>
                <w:kern w:val="0"/>
                <w:sz w:val="11"/>
                <w:szCs w:val="11"/>
              </w:rPr>
              <w:t>实现展陈、科研等社会效益，服务于北京“四个中心”建设、提升社会公众科学素养。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kern w:val="0"/>
                <w:sz w:val="13"/>
                <w:szCs w:val="13"/>
              </w:rPr>
              <w:t>已经完成临时展陈</w:t>
            </w: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13"/>
                <w:szCs w:val="13"/>
              </w:rPr>
              <w:t>个（面积均</w:t>
            </w: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500</w:t>
            </w:r>
            <w:r>
              <w:rPr>
                <w:rFonts w:ascii="仿宋_GB2312" w:hAnsi="仿宋_GB2312" w:cs="宋体;SimSun" w:eastAsia="仿宋_GB2312"/>
                <w:kern w:val="0"/>
                <w:sz w:val="13"/>
                <w:szCs w:val="13"/>
              </w:rPr>
              <w:t>平），部分材料已开展科研工作。</w:t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植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微生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古生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动物类藏品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实现生物与自然永续和谐相处。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保证标本的原始生态性，以及对自然生态的无破坏性。</w:t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植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微生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古生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动物类藏品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收藏保护自然遗物、传播科学发展历史。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对人类会陆续产生积极有效的影响。</w:t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植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微生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古生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动物类藏品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更好地服务于社会各界。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 xml:space="preserve">对大中小学学生及社会公众随机调查，满意度极高。 </w:t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植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微生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古生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.8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a</cp:lastModifiedBy>
  <cp:lastPrinted>2021-05-07T10:32:00Z</cp:lastPrinted>
  <dcterms:modified xsi:type="dcterms:W3CDTF">2021-05-07T04:10:00Z</dcterms:modified>
  <cp:revision>24</cp:revision>
  <dc:subject/>
  <dc:title/>
</cp:coreProperties>
</file>