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科研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高层次创新型人才培养体系建设（北京自然博物馆人才专项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力资源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然博物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孟庆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02065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4.974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.51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79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4.974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.51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0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本专项的实施，营造有利于人才成长的选拔，培养和汇聚更多的“北京有地位、中国有特色、世界有影响”的学科带头人，一大批具有创新能力、管理能力的管理精英和具有发展潜力的青年学术带头人和学术骨干，形成一批优秀的科研团队和管理团队，滚动支持创新团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、北科青年学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、北科萌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新培养北科萌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和北科管理提升专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从而为北京自然博物馆的人才队伍建设做出更大的贡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预期目标完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遴选北科萌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支持、管理培养期内各级各类人才计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科研人才科研能力和水平提升，通过项目支持产生科技成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营造公平、公正、公开的人才选拔、培养制度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遵循管理办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协助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入选创新团队结题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入选创新团队年度考核工作及应结题审计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入选北科萌芽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入选管理提升专项课题签订立项合同书，拨付项目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创新团队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北科青年学者、北科萌芽项目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北科萌芽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管理提升专项课题执行与经费执行。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人才项目的征集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创新团队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北科萌芽、北科青年学者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北科萌芽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管理提升专项课题专项项目执行与经费执行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-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北科学者、高创团队、北科青年学者、北科萌芽遴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各子项目开展相关研究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4.97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79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费核减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人才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显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团队管理和写作方面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人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结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龄结构和层次结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加强</w:t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服务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努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服务对象满意度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a</cp:lastModifiedBy>
  <cp:lastPrinted>2021-05-07T09:48:00Z</cp:lastPrinted>
  <dcterms:modified xsi:type="dcterms:W3CDTF">2021-05-07T01:48:00Z</dcterms:modified>
  <cp:revision>8</cp:revision>
  <dc:subject/>
  <dc:title/>
</cp:coreProperties>
</file>