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中央补助地方博物馆纪念馆免费开放专项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自然博物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孟庆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0206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0.1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0.1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0.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0.1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0.1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0.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普期刊印刷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展厅设施维护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外设库房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租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临时展览制作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模型制作加工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符合行业规范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执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期完成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传播科普知识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维持开放运行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满足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博物馆开放需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a</cp:lastModifiedBy>
  <dcterms:modified xsi:type="dcterms:W3CDTF">2021-05-07T06:30:00Z</dcterms:modified>
  <cp:revision>16</cp:revision>
  <dc:subject/>
  <dc:title/>
</cp:coreProperties>
</file>