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0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06"/>
        <w:gridCol w:w="858"/>
        <w:gridCol w:w="1142"/>
        <w:gridCol w:w="1310"/>
        <w:gridCol w:w="1270"/>
        <w:gridCol w:w="1360"/>
        <w:gridCol w:w="581"/>
        <w:gridCol w:w="909"/>
        <w:gridCol w:w="1060"/>
      </w:tblGrid>
      <w:tr>
        <w:trPr>
          <w:trHeight w:val="306" w:hRule="exac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市科学技术研究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干部教育与能力提升计划</w:t>
            </w:r>
          </w:p>
        </w:tc>
      </w:tr>
      <w:tr>
        <w:trPr>
          <w:trHeight w:val="556" w:hRule="exac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市科学技术研究院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市科学技术研究院研修中心</w:t>
            </w:r>
          </w:p>
        </w:tc>
      </w:tr>
      <w:tr>
        <w:trPr>
          <w:trHeight w:val="306" w:hRule="exac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刘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6178940</w:t>
            </w:r>
          </w:p>
        </w:tc>
      </w:tr>
      <w:tr>
        <w:trPr>
          <w:trHeight w:val="567" w:hRule="exact"/>
        </w:trPr>
        <w:tc>
          <w:tcPr>
            <w:tcW w:w="1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16" w:hRule="exact"/>
        </w:trPr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2.98967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2.98967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7219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</w:p>
        </w:tc>
      </w:tr>
      <w:tr>
        <w:trPr>
          <w:trHeight w:val="481" w:hRule="exact"/>
        </w:trPr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2.989676</w:t>
              <w:tab/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2.98967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1.97219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57" w:hRule="exact"/>
        </w:trPr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2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2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完成院干部教育培训组织工作，促进思想政治及科研管理能力的提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完成部分专业技术人员的培训，促进项目执行、科研、创新及技术转移等方面能力的提升</w:t>
            </w:r>
          </w:p>
        </w:tc>
        <w:tc>
          <w:tcPr>
            <w:tcW w:w="3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院干部教育培训组织工作，促进思想政治及科研管理能力的提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；完成部分专业技术人员的培训，促进项目执行、科研、创新及技术转移等方面能力的提升</w:t>
            </w:r>
          </w:p>
        </w:tc>
      </w:tr>
      <w:tr>
        <w:trPr>
          <w:trHeight w:val="97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3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培训班次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次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部分班次由于疫情影响等原因未举办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培训人数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5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11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引进新培训课程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门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门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培训覆盖率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不低于全院人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%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达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以上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3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引进培训课程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引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门对科研管理人员较有针对性的课程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引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门对科研管理人员较有针对性的课程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举办办公室业务培训、科研人员国际交往能力培训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疫情影响推迟举办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疫情影响推迟举办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举办科研人员英语能力提升、科研人才领导力培训、审计培训、处级干部培训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英语能力提升培训按期线上举办，其他推迟举办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疫情影响推迟举办</w:t>
            </w:r>
          </w:p>
        </w:tc>
      </w:tr>
      <w:tr>
        <w:trPr>
          <w:trHeight w:val="10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举办党支部书记培训、党务干部、竞争性项目申报培训、宣传思想培训、职工代表轮训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22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eastAsia="zh-CN"/>
              </w:rPr>
              <w:t>-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月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按期或延期举办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疫情影响推迟举办</w:t>
            </w:r>
          </w:p>
        </w:tc>
      </w:tr>
      <w:tr>
        <w:trPr>
          <w:trHeight w:val="10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举办财务管理培训、国有资产管理培训、知识产权培训、团青骨干培训并完成总结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按期或延期举办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疫情影响推迟举办</w:t>
            </w:r>
          </w:p>
        </w:tc>
      </w:tr>
      <w:tr>
        <w:trPr>
          <w:trHeight w:val="9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9.9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预算内完成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在预算内完成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院管理、科研社会影响力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bookmarkStart w:id="0" w:name="OLE_LINK1"/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由于部分班未举办</w:t>
            </w:r>
            <w:bookmarkEnd w:id="0"/>
          </w:p>
        </w:tc>
      </w:tr>
      <w:tr>
        <w:trPr>
          <w:trHeight w:val="9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科技创新及服务首都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得到提升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提升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由于部分班未举办</w:t>
            </w:r>
          </w:p>
        </w:tc>
      </w:tr>
      <w:tr>
        <w:trPr>
          <w:trHeight w:val="10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受训学员满意度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低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不低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7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wf</cp:lastModifiedBy>
  <dcterms:modified xsi:type="dcterms:W3CDTF">2021-05-07T09:09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DAA7CA151843208F6C01D6593C6EF4</vt:lpwstr>
  </property>
  <property fmtid="{D5CDD505-2E9C-101B-9397-08002B2CF9AE}" pid="3" name="KSOProductBuildVer">
    <vt:lpwstr>2052-11.1.0.10495</vt:lpwstr>
  </property>
</Properties>
</file>