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503"/>
        <w:gridCol w:w="60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科研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高层次创新型人才培养体系建设（决策咨询中心人才专项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决策咨询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振伟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1026663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0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7964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0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0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7964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《职务科技成果转化的产权机制研究》研究报告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调研报告一份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表核心期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~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《职务科技成果转化的产权机制研究》研究报告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《职务科技成果转化的产权机制研究》调研报告一份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成果报告份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调研报告份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核心期刊篇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</w:rPr>
              <w:t>1~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论文已投稿，计划在结题前收到录用通知</w:t>
            </w:r>
          </w:p>
        </w:tc>
      </w:tr>
      <w:tr>
        <w:trPr>
          <w:trHeight w:val="14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</w:rPr>
              <w:t>2020.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1.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负责人课题实施期间休产假，申请延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总金额（万元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2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个人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有效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有效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负责人休产假，能力提升未达到预期，计划复工后及时调整尽快达到预期目标。</w:t>
            </w:r>
          </w:p>
        </w:tc>
      </w:tr>
      <w:tr>
        <w:trPr>
          <w:trHeight w:val="21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中心人才团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负责人休产假，人才团队建设受到一定影响，计划复工后及时调整尽快达到预期目标。</w:t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培养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≥</w:t>
            </w:r>
            <w:r>
              <w:rPr>
                <w:rFonts w:eastAsia="仿宋_GB2312;仿宋" w:ascii="仿宋_GB2312;仿宋" w:hAnsi="仿宋_GB2312;仿宋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≥</w:t>
            </w:r>
            <w:r>
              <w:rPr>
                <w:rFonts w:eastAsia="仿宋_GB2312;仿宋" w:ascii="仿宋_GB2312;仿宋" w:hAnsi="仿宋_GB2312;仿宋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yellow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.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highlight w:val="yellow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淼</cp:lastModifiedBy>
  <dcterms:modified xsi:type="dcterms:W3CDTF">2021-06-04T08:21:3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DFE472ED8F4DEDB7CB2543530F7161</vt:lpwstr>
  </property>
  <property fmtid="{D5CDD505-2E9C-101B-9397-08002B2CF9AE}" pid="3" name="KSOProductBuildVer">
    <vt:lpwstr>2052-11.1.0.10495</vt:lpwstr>
  </property>
</Properties>
</file>