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536"/>
        <w:gridCol w:w="1134"/>
        <w:gridCol w:w="1134"/>
        <w:gridCol w:w="1134"/>
        <w:gridCol w:w="175"/>
        <w:gridCol w:w="403"/>
        <w:gridCol w:w="605"/>
        <w:gridCol w:w="245"/>
        <w:gridCol w:w="601"/>
        <w:gridCol w:w="696"/>
        <w:gridCol w:w="14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劳动保护科学研究所横纵向课题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劳动保护科学研究所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向明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6773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2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55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49.9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44.3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.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25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4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劳动保护科学研究所石油化工行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HSE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体系有效性研究、市政地下有限空间作业缺氧窒息风险评估及预测预警研究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横纵向课题研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基本完成各项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考核指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论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专利、研究报告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、专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、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技术目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技术规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管理办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信息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噪声地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规划方案及建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测试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数据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测试平台及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、专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、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技术目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技术规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管理办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信息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噪声地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规划方案及建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测试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数据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、测试平台及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题任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成预期目标，完成合同要求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交的课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课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验收标准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，《涂装作业安全规程涂漆工艺安全及其通风》标准修订，只完成了初稿；《深圳东门人群预警流量点密度点数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07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10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》有偏差，上半年施工缺少部分点位数据</w:t>
            </w:r>
          </w:p>
        </w:tc>
      </w:tr>
      <w:tr>
        <w:trPr>
          <w:trHeight w:val="11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根据时间进度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题任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按计划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题任务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项支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通过溯源技术更加精准地找到污染源并计算其污染持续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，从而有效减少了“一刀切”式的行政手段，通过基层政府治理手段的提升实现空气质量的精准化管理，在推动落实生态文明建设的同时兼顾经济发展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试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介绍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成果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明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求，提高措施的针对性和经济性，节约成本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试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介绍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成果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明确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求。给出小区域空气治理的针对性意见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成果转化应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应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在噪声治理工程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高室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污染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快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检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废气降解水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题成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室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污染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快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检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废气降解水平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现实意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题成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室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污染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快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检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废气降解水平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现实意义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劳保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科研人员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了劳保所科研开发能力提升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城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全与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动者健康的管理与技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城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全与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动者健康的管理与技术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城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全与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动者健康的管理与技术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通过溯源技术更加精准地找到污染源并计算其污染持续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，从而有效减少了“一刀切”式的行政手段，通过基层政府治理手段的提升实现空气质量的精准化管理，改善空气质量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试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介绍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成果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求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试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介绍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成果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求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反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。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改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品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成果可用于地铁上盖建筑振动噪声预测评价及控制措施设计，有利于改善居民声与振动环境品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成果可提高地铁振动噪声预测精度，更加精准预测并治理环境振动噪声污染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为将来进行特定区域、特定行业排放对本地空气质量的影响、污染定量溯源和减排防控措施效果推演提供工具和科技支持；为解决小区域空气质量问题提供技术支持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试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介绍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成果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后期产品开发和可持续应用提供指导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试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介绍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成果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明确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肯定了系统的必要性和对以后管理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导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义和作用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反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。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达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课题目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基本达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课题目标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.0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15:00Z</dcterms:created>
  <dc:creator>Administrator</dc:creator>
  <dc:description/>
  <dc:language>en-US</dc:language>
  <cp:lastModifiedBy>淼</cp:lastModifiedBy>
  <cp:lastPrinted>2021-04-29T08:51:00Z</cp:lastPrinted>
  <dcterms:modified xsi:type="dcterms:W3CDTF">2021-06-07T04:37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B282FFC9840F38A0FCFC803C39F00</vt:lpwstr>
  </property>
  <property fmtid="{D5CDD505-2E9C-101B-9397-08002B2CF9AE}" pid="3" name="KSOProductBuildVer">
    <vt:lpwstr>2052-11.1.0.10495</vt:lpwstr>
  </property>
</Properties>
</file>