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21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791"/>
        <w:gridCol w:w="850"/>
        <w:gridCol w:w="426"/>
        <w:gridCol w:w="567"/>
        <w:gridCol w:w="567"/>
        <w:gridCol w:w="425"/>
        <w:gridCol w:w="1417"/>
        <w:gridCol w:w="284"/>
        <w:gridCol w:w="567"/>
        <w:gridCol w:w="709"/>
        <w:gridCol w:w="875"/>
      </w:tblGrid>
      <w:tr>
        <w:trPr>
          <w:trHeight w:val="45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市科研院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高层次创新型人才培养体系建设（科学学人才专项）</w:t>
            </w:r>
          </w:p>
        </w:tc>
      </w:tr>
      <w:tr>
        <w:trPr>
          <w:trHeight w:val="70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主管部门</w:t>
            </w:r>
          </w:p>
        </w:tc>
        <w:tc>
          <w:tcPr>
            <w:tcW w:w="3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78-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市科学技术研究院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施单位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78216-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科学学研究中心</w:t>
            </w:r>
          </w:p>
        </w:tc>
      </w:tr>
      <w:tr>
        <w:trPr>
          <w:trHeight w:val="71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负责人</w:t>
            </w:r>
          </w:p>
        </w:tc>
        <w:tc>
          <w:tcPr>
            <w:tcW w:w="3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贾品荣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联系电话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035204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资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万元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率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</w:tr>
      <w:tr>
        <w:trPr>
          <w:trHeight w:val="83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资金总额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0.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.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38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7.99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.8</w:t>
            </w:r>
          </w:p>
        </w:tc>
      </w:tr>
      <w:tr>
        <w:trPr>
          <w:trHeight w:val="86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拨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0.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9.5001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7.99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上年结转资金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65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他资金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总体目标</w:t>
            </w:r>
          </w:p>
        </w:tc>
        <w:tc>
          <w:tcPr>
            <w:tcW w:w="4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期目标</w:t>
            </w:r>
          </w:p>
        </w:tc>
        <w:tc>
          <w:tcPr>
            <w:tcW w:w="4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完成情况</w:t>
            </w:r>
          </w:p>
        </w:tc>
      </w:tr>
      <w:tr>
        <w:trPr>
          <w:trHeight w:val="16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4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通过本专项的实施，营造有利于人才成长的选拔、培养制度环境，加强中心高层次专业技术人才队伍建设，培养具有创新能力、先进水平的领军人才北科学者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人，提高中心的学术地位和竞争力，产生一批科研成果。</w:t>
            </w:r>
          </w:p>
        </w:tc>
        <w:tc>
          <w:tcPr>
            <w:tcW w:w="4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科学者计划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2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）完成年度绩效目标，发布了《北京高精尖产业发展报告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2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）》，出版《高精尖产业发展研究》专著，市政府办公厅刊发专报，提高了中心学术地位和竞争力，高质量地完成了项目。</w:t>
            </w:r>
          </w:p>
        </w:tc>
      </w:tr>
      <w:tr>
        <w:trPr>
          <w:trHeight w:val="1499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级指标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级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措施</w:t>
            </w:r>
          </w:p>
        </w:tc>
      </w:tr>
      <w:tr>
        <w:trPr>
          <w:trHeight w:val="39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产出指标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数量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培养北科学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人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240"/>
              <w:rPr>
                <w:rFonts w:ascii="仿宋_GB2312;微软雅黑" w:hAnsi="仿宋_GB2312;微软雅黑" w:eastAsia="仿宋_GB2312;微软雅黑" w:cs="宋体;SimSun"/>
                <w:color w:val="FF000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1"/>
                <w:szCs w:val="21"/>
              </w:rPr>
              <w:t>科学学中心严格按合同书任务培养，履行人才培养主体责任，切实做好定方向、明目标、抓协同、求实效的人才培养工作，组织学术委员会、学术导师对人才项目进行开题论证、年度进展情况评价，重点关注高质量成果和团队建设，突出创新点及特色，有步骤、分阶段完成“北科学者”培养计划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  <w:t>2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73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质量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科研人才科研能力和水平提升，通过项目支持产生科技成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达到预期目标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依托北科学者培养计划，北科学者逐步形成高质量发展研究特色。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2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完成《高精尖产业发展研究》专著；《北京高精尖产业发展专报》由北京市政府办公厅刊发；发布《北京高精尖产业发展报告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2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）》；论文发表于管理学权威期刊《系统工程理论与实践》；理论文章《创新驱动高精尖产业发展》刊发于《光明日报》理论版；出版了《北京高质量发展报告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2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）》蓝皮书。向院党组书记汇报了“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++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+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”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的科研工作模式，受到肯定。“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”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：向城市高质量发展领域聚焦；“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”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：从前瞻问题研究、成果社会应用、决策咨询服务进行项目体系运行。“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”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：保障资金流、人才流、信息流的内循环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《专报》经市政府办公厅刊发后，三城一区管委会与北科学者联系，希望加强园区层面高精尖产业的微观分析，使科研成果更有力支撑园区高质量发展</w:t>
            </w:r>
          </w:p>
        </w:tc>
      </w:tr>
      <w:tr>
        <w:trPr>
          <w:trHeight w:val="18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营造公平、公正、公开的人才选拔、培养制度环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遵循管理办法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color w:val="FF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开题、中期、年度进展报告评价会严格、严谨，遵循院人才计划管理办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21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时效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北科学者项目执行与经费执行；完成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人才项目的征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月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FF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按时效完成任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15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人才项目资料录入院预算编审系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月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按时效完成任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15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项目的研究报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月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FF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按时效完成任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94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成本指标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(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遴选北科学者，经费支持包括：专家咨询费、劳务费、差旅费、会议费及测试化验加工费和其他交通费等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≦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0.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万元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因疫情原因部分调研不能成行，实际执行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≦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0.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万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.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因疫情部分差旅未能成行，但通过视频会议就课题研究内容进行了深度交流。</w:t>
            </w:r>
          </w:p>
        </w:tc>
      </w:tr>
      <w:tr>
        <w:trPr>
          <w:trHeight w:val="41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益指标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(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会影响力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举办“北科学者项目咨询会暨高精尖产业发展研讨会”，发布报告，出版专著，提升社会影响力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发布《北京高精尖产业发展报告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2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）》，举办“《高精尖产业发展》新书发布会暨研讨会”，不断扩大首都高端智库北京市科学技术研究院的社会影响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会影响力在京津冀层面还有待提升，下一步将联合科学出版社举办京津冀高质量发展研讨会，提升北科院影响力</w:t>
            </w:r>
          </w:p>
        </w:tc>
      </w:tr>
      <w:tr>
        <w:trPr>
          <w:trHeight w:val="31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人才能力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聘任北科学者学术导师，使人才能力显著提升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聘任著名经济学家、学部委员吕政研研究员为北科学者学术导师，吕政研究员参加项目开题、中期报告，指导了项目研究，提升了北科学者研究能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62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人才结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形成高质量高精尖产业研究团队，使人才结构得到优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组建高质量研究方向团队，制定团队青年人才培养计划，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2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引进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名本硕博就读学校均为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5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的高端科研人才；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2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又引进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名本硕博就读于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与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5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高校的高端科研人员，为北科院持续引进、培养高精尖人才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从结构上说，高精尖高质量研究团队还缺乏面向市场的分析人员，下一步制定计划，引进市场营销人员，积极做好地级市层面的高质量发展研究报告营销策划工作</w:t>
            </w:r>
          </w:p>
        </w:tc>
      </w:tr>
      <w:tr>
        <w:trPr>
          <w:trHeight w:val="3696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度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）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服务对象满意度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被培养学者满意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≥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0%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科学学研究中心与被培养学者全力配合，严格执行北科学者培养计划，全力完成项目绩效目标。被培养学者对项目的满意度：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还需进一步互动，使供给与需求更为有效结合</w:t>
            </w:r>
          </w:p>
        </w:tc>
      </w:tr>
      <w:tr>
        <w:trPr>
          <w:trHeight w:val="477" w:hRule="exact"/>
        </w:trPr>
        <w:tc>
          <w:tcPr>
            <w:tcW w:w="6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3.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7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18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9">
    <w:name w:val="副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等线 Light" w:hAnsi="等线 Light" w:cs="Times New Roman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3:26:00Z</dcterms:created>
  <dc:creator>Administrator</dc:creator>
  <dc:description/>
  <cp:keywords/>
  <dc:language>en-US</dc:language>
  <cp:lastModifiedBy>h p</cp:lastModifiedBy>
  <dcterms:modified xsi:type="dcterms:W3CDTF">2022-02-16T03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iioBoundaries">
    <vt:bool>1</vt:bool>
  </property>
</Properties>
</file>