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18"/>
        <w:gridCol w:w="609"/>
        <w:gridCol w:w="525"/>
        <w:gridCol w:w="1455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科学学研究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改革与发展专项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科学学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伊彤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7189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0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5.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0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5.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3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改革与发展经费，对标北京市科技发展需求，结合中心发展方向，在中心学术委员会的指导下，主要完成中心自立课题立项、考核、结题评审。全年立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-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，每个项目签订规范的任务书，明确考核指标，做好过程管理，邀请专家对项目中期进行检查，提出意见建议，按时完成所有自选课题结题工作。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自选课题的立项、考核工作，自立课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全部签订了规范的任务书，有明确考核指标。分类进行了中期考核。结题工作正在进行中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立课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-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有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篇文章已经完成，正在审稿阶段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立课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立项，签订任务书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立项，全部签订任务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了全部论文，有的正在审稿阶段</w:t>
            </w:r>
          </w:p>
        </w:tc>
      </w:tr>
      <w:tr>
        <w:trPr>
          <w:trHeight w:val="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学术委员会审核，正式印发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印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调研报告调整为北科参考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结题要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结题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结题评审工作正在进行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第一季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订任务书，项目组开展工作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订任务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第二季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充征集项目并签订任务书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订任务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第三季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完成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完成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篇论文正正在审稿中，调研报告正在根据专家意见修改</w:t>
            </w:r>
          </w:p>
        </w:tc>
      </w:tr>
      <w:tr>
        <w:trPr>
          <w:trHeight w:val="1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第四季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期考核，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期考核，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第一季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验收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正在组织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5.6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果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立课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中心综合竞争能力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得市级领导批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国家重点研发子课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竞争力增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比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市级以上领导批示只增加了一份。需要加强对北京市相关问题的针对性研究</w:t>
            </w:r>
          </w:p>
        </w:tc>
      </w:tr>
      <w:tr>
        <w:trPr>
          <w:trHeight w:val="1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寄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，为各级领导提供参考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寄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，为政府提供了参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调研报告调整为北科参考，寄送单位由智库中心完成</w:t>
            </w:r>
          </w:p>
        </w:tc>
      </w:tr>
      <w:tr>
        <w:trPr>
          <w:trHeight w:val="26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争取获得应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揭榜挂帅”研究成果应用于市科委项目管理办法；国内重点城市科技成果转化研究成果应用于“两区”科技成果对策建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第二项应用，正在进行中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的体现周期比较长。</w:t>
            </w:r>
          </w:p>
        </w:tc>
      </w:tr>
      <w:tr>
        <w:trPr>
          <w:trHeight w:val="12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心科研人员和上级单位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提交了调查问卷，有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对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小项是基本满意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4.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2:25:00Z</dcterms:created>
  <dc:creator>Administrator</dc:creator>
  <dc:description/>
  <cp:keywords/>
  <dc:language>en-US</dc:language>
  <cp:lastModifiedBy>keban</cp:lastModifiedBy>
  <dcterms:modified xsi:type="dcterms:W3CDTF">2022-02-28T03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