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325"/>
        <w:gridCol w:w="809"/>
        <w:gridCol w:w="851"/>
        <w:gridCol w:w="316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验室房屋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辐射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丰收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8021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.467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.4678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.46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.467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.4678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请国家级省部级项目，申请横向课题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论文；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、省部级项目及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级或省部级项目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稿或发表论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iuguijun</cp:lastModifiedBy>
  <dcterms:modified xsi:type="dcterms:W3CDTF">2022-03-10T02:2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