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/>
      </w:pPr>
      <w:r>
        <w:rPr>
          <w:rFonts w:eastAsia="方正小标宋简体;微软雅黑" w:cs="方正小标宋简体;微软雅黑" w:ascii="方正小标宋简体;微软雅黑" w:hAnsi="方正小标宋简体;微软雅黑"/>
          <w:sz w:val="36"/>
          <w:szCs w:val="36"/>
        </w:rPr>
        <w:t xml:space="preserve">                </w:t>
      </w:r>
      <w:r>
        <w:rPr>
          <w:rFonts w:ascii="方正小标宋简体;微软雅黑" w:hAnsi="方正小标宋简体;微软雅黑" w:cs="黑体;SimHei" w:eastAsia="方正小标宋简体;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;SimSun" w:eastAsia="仿宋_GB2312"/>
          <w:sz w:val="28"/>
          <w:szCs w:val="28"/>
        </w:rPr>
        <w:t xml:space="preserve">（  </w:t>
      </w:r>
      <w:r>
        <w:rPr>
          <w:rFonts w:eastAsia="仿宋_GB2312" w:cs="宋体;SimSun" w:ascii="仿宋_GB2312" w:hAnsi="仿宋_GB2312"/>
          <w:sz w:val="28"/>
          <w:szCs w:val="28"/>
        </w:rPr>
        <w:t xml:space="preserve">2021  </w:t>
      </w:r>
      <w:r>
        <w:rPr>
          <w:rFonts w:ascii="仿宋_GB2312" w:hAnsi="仿宋_GB2312" w:cs="宋体;SimSun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235"/>
        <w:gridCol w:w="708"/>
        <w:gridCol w:w="851"/>
        <w:gridCol w:w="1134"/>
        <w:gridCol w:w="567"/>
        <w:gridCol w:w="567"/>
        <w:gridCol w:w="992"/>
        <w:gridCol w:w="592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麋鹿保护及生物多样性研究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主管部门</w:t>
            </w:r>
          </w:p>
        </w:tc>
        <w:tc>
          <w:tcPr>
            <w:tcW w:w="362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市科学技术研究院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施单位</w:t>
            </w:r>
          </w:p>
        </w:tc>
        <w:tc>
          <w:tcPr>
            <w:tcW w:w="27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北京麋鹿生态实验中心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负责人</w:t>
            </w:r>
          </w:p>
        </w:tc>
        <w:tc>
          <w:tcPr>
            <w:tcW w:w="362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白加德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联系电话</w:t>
            </w:r>
          </w:p>
        </w:tc>
        <w:tc>
          <w:tcPr>
            <w:tcW w:w="27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3810425443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资金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率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563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99.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16.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16.1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8.60%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拨款</w:t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他资金</w:t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99.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16.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16.1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460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预期目标</w:t>
            </w:r>
          </w:p>
        </w:tc>
        <w:tc>
          <w:tcPr>
            <w:tcW w:w="38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460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麋鹿中心承接的北京市自然科学基金、国家林草局、北京市园林绿化局等横向项目。</w:t>
            </w:r>
          </w:p>
        </w:tc>
        <w:tc>
          <w:tcPr>
            <w:tcW w:w="38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了本年度所有横向项目的工作任务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绩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二级指标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三级指标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107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数量指标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制定标准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  <w:t>1</w:t>
            </w: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  <w:t>1</w:t>
            </w: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  <w:t>8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98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发表学术论文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  <w:t>20</w:t>
            </w: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篇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  <w:t>25</w:t>
            </w: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篇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  <w:t>10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183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质量指标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标准级别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级别不低于团体标准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发布的《麋鹿饲养管理技术规范》为团体标准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  <w:t>5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标准偏向于半散放种群，对于展示功能的鹿群饲养不适合。动物园有专门针对展示麋鹿的饲养标准。</w:t>
            </w:r>
          </w:p>
        </w:tc>
      </w:tr>
      <w:tr>
        <w:trPr>
          <w:trHeight w:val="75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论文级别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不低于中文核心期刊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  <w:t>12</w:t>
            </w: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篇</w:t>
            </w: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  <w:t>SCI</w:t>
            </w: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，</w:t>
            </w: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  <w:t>13</w:t>
            </w: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篇中文核心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  <w:t>6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109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时效指标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项目材料、</w:t>
            </w: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测试化验加工</w:t>
            </w: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采购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  <w:t>11</w:t>
            </w: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月完成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  <w:t>12</w:t>
            </w: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月</w:t>
            </w: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完成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  <w:t>5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受新冠肺炎疫情影响，延长</w:t>
            </w: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  <w:t>1</w:t>
            </w: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个月完成。</w:t>
            </w:r>
          </w:p>
        </w:tc>
      </w:tr>
      <w:tr>
        <w:trPr>
          <w:trHeight w:val="100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项目工作报告、学术论文发表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  <w:t>11</w:t>
            </w: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月完成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  <w:t>12</w:t>
            </w: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月完成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  <w:t>7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受项目执行延期</w:t>
            </w: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  <w:t>1</w:t>
            </w: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个月，故成果延迟</w:t>
            </w: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  <w:t>1</w:t>
            </w: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个月。</w:t>
            </w:r>
          </w:p>
        </w:tc>
      </w:tr>
      <w:tr>
        <w:trPr>
          <w:trHeight w:val="86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成本指标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所有横向项目经费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  <w:t>199</w:t>
            </w: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万元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实际支出</w:t>
            </w: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  <w:t>216.11</w:t>
            </w: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万元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  <w:t>8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85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标准效益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将产生间接的经济效益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产生了经济效益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  <w:t>6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麋鹿饲养标准将持续产生间接的经济效益。</w:t>
            </w:r>
          </w:p>
        </w:tc>
      </w:tr>
      <w:tr>
        <w:trPr>
          <w:trHeight w:val="84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科普宣传效益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提高人们对野生动物保护意识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增强人们野生动物保护观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  <w:t>7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因疫情影响，今后加强科普宣传工作。</w:t>
            </w:r>
          </w:p>
        </w:tc>
      </w:tr>
      <w:tr>
        <w:trPr>
          <w:trHeight w:val="126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湿地生物多样性保护推广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增加生物多样性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增加了麋鹿苑生物多样性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  <w:t>6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因疫情影响，本年度积极努力加强生物多样性研究工作，</w:t>
            </w: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  <w:t>12</w:t>
            </w: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月获得了开发区生物多样性调研项目。</w:t>
            </w:r>
          </w:p>
        </w:tc>
      </w:tr>
      <w:tr>
        <w:trPr>
          <w:trHeight w:val="168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可持续影响指标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争取竞争性项目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获得国家级、省部级科技竞争性项目，对麋鹿中心科研力量的提升将产生持续影响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获得北京市自然基金</w:t>
            </w: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  <w:t>1</w:t>
            </w: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项，对麋鹿中心科研力量的提升将产生持续影响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  <w:t>7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科研力量偏弱，本年度引进博士</w:t>
            </w: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  <w:t>1</w:t>
            </w: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名，积极申报国家级竞争性项目。</w:t>
            </w:r>
          </w:p>
        </w:tc>
      </w:tr>
      <w:tr>
        <w:trPr>
          <w:trHeight w:val="86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服务对象满意度标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科研人员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满意度≥</w:t>
            </w: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满意度≥</w:t>
            </w: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  <w:t>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  <w:t>6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814" w:hRule="exact"/>
        </w:trPr>
        <w:tc>
          <w:tcPr>
            <w:tcW w:w="63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总分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  <w:t>91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4T07:26:00Z</dcterms:created>
  <dc:creator>Administrator</dc:creator>
  <dc:description/>
  <cp:keywords/>
  <dc:language>en-US</dc:language>
  <cp:lastModifiedBy>Microsoft</cp:lastModifiedBy>
  <cp:lastPrinted>2022-02-24T16:08:00Z</cp:lastPrinted>
  <dcterms:modified xsi:type="dcterms:W3CDTF">2022-02-28T07:38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5897E39594A4751B309FD72E234CE64</vt:lpwstr>
  </property>
  <property fmtid="{D5CDD505-2E9C-101B-9397-08002B2CF9AE}" pid="3" name="KSOProductBuildVer">
    <vt:lpwstr>2052-11.1.0.11365</vt:lpwstr>
  </property>
</Properties>
</file>