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33"/>
        <w:gridCol w:w="1200"/>
        <w:gridCol w:w="774"/>
        <w:gridCol w:w="1127"/>
        <w:gridCol w:w="283"/>
        <w:gridCol w:w="849"/>
        <w:gridCol w:w="848"/>
        <w:gridCol w:w="279"/>
        <w:gridCol w:w="284"/>
        <w:gridCol w:w="420"/>
        <w:gridCol w:w="235"/>
        <w:gridCol w:w="611"/>
        <w:gridCol w:w="710"/>
      </w:tblGrid>
      <w:tr>
        <w:trPr>
          <w:trHeight w:val="30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横向课题支出汇总打包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办公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齐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583397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5.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1.27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5.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1.27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本项目将深入开展形式多样的科普活动，把天文知识通过线上和线下相结合的方式呈现给广大公众，培养公众养成讲天文、爱天文、学天文、用天文的良好风尚，激发创新创造兴趣，提高动手实践能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项目内容均已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shd w:fill="auto" w:val="clear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举办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活动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参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参展单位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线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线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活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荐各类原创科普作品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活动的科技工作者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设计研发天文课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展课程时间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课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开发实践活动路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5.9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1.275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媒体宣传与报道数量及范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扩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网络直播及多渠道宣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全民科学素质带动和影响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.2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活动理念的普及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对科普传播与创作促进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.1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活动群众平均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缺少线上科普活动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问卷调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线上问卷调查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张楠</cp:lastModifiedBy>
  <cp:lastPrinted>2022-02-10T09:12:00Z</cp:lastPrinted>
  <dcterms:modified xsi:type="dcterms:W3CDTF">2022-06-06T08:4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8A85581594401A8495177C6CD279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