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81"/>
        <w:gridCol w:w="429"/>
        <w:gridCol w:w="681"/>
        <w:gridCol w:w="101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玑衡抚辰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: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复制品制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市科学技术研究院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齐锐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833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8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8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过前期考察调研，确定复制方案，按照既定方案进行复制品制作。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照计划玑衡抚辰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: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复制品各部分零件已铸造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玑衡抚辰仪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: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复制品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复制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复制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关法规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要求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相关技术标准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招投标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签署合同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铸造完成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高于财政批复金额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8.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大众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古天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相关科学知识的认识与了解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保要求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北京天文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的综合影响力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让斯洛文尼亚人民了解中斯友好交流的渊源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预期目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视疫情情况，协调驻斯洛文尼亚使馆完成复制品运输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张楠</cp:lastModifiedBy>
  <dcterms:modified xsi:type="dcterms:W3CDTF">2022-06-06T06:2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54D9FFC2242F4A05CCAA123AF148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