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51"/>
        <w:gridCol w:w="276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干部教育与能力提升计划</w:t>
            </w:r>
          </w:p>
        </w:tc>
      </w:tr>
      <w:tr>
        <w:trPr>
          <w:trHeight w:val="8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研修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刘清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-6617894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2.12742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2.12742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.16502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1.1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2.12742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2.12742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.16502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我院发展要求，制定院年度培训计划，完成干部教育和专业技术人员继续教育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，完成培训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，为院属单位员工的干部教育与专业技术人员继续教育学时要求达成，及专业性针对性培训成效提升做好落实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我院发展要求，制定院年度培训计划，完成干部教育和专业技术人员继续教育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，完成培训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，为院属单位员工的干部教育与专业技术人员继续教育学时要求达成，及专业性针对性培训成效提升做好落实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培训学员人次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疫情原因部分外地班级无法成行</w:t>
            </w:r>
          </w:p>
        </w:tc>
      </w:tr>
      <w:tr>
        <w:trPr>
          <w:trHeight w:val="8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举办培训班次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疫情原因部分外地班级无法成行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培训合格率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6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培训完成时间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处级干部培训班、党务干部与党支部书记培训班（一期）、办公室工作业务培训、科研人员国际化水平提升培训班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党务干部与党支部书记培训班（二期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D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领导力与团队共建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院属企业经营管理培训班、院属事业单位资产管理培训、北京市科研院所知识产权培训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优秀青年干部培训班、党员示范培训班、新员工入职培训、北科院宣传思想工作培训班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院工会干部、职工代表轮训班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院科协干部培训班、科研项目申报与管理培训、财务管理人员素质能力提升培训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入党积极分子培训班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院团青骨干培训班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分培训延后举办，部分培训疫情原因取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疫情原因部分培训延后举办那，部分培训取消</w:t>
            </w:r>
          </w:p>
        </w:tc>
      </w:tr>
      <w:tr>
        <w:trPr>
          <w:trHeight w:val="10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人均培训成本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1491445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3232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8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总体统筹安排，节省培训成本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8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落实干部教育、事业单位管理人员和专业技术人员培训要求，提升培训的对工作指导的针对性和时效性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达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达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积累培训课程，构筑培训体系，为多层级人才提供成才有利条件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实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实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学员满意度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李玉玉</cp:lastModifiedBy>
  <dcterms:modified xsi:type="dcterms:W3CDTF">2022-03-11T07:46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4AC24F4FC34ACFB9A6E3A18DC4A5D7</vt:lpwstr>
  </property>
  <property fmtid="{D5CDD505-2E9C-101B-9397-08002B2CF9AE}" pid="3" name="KSOProductBuildVer">
    <vt:lpwstr>2052-11.1.0.11294</vt:lpwstr>
  </property>
</Properties>
</file>