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决策咨询中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科技政策及决策支撑软科学课题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决策咨询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100619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3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3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报省部级竞争性项目及以上课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其他竞争性项目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承担委托任务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并完成其他交办任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，申报省部级竞争性项目及以上课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共获得经费支撑竞争性课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其中包含省部级科技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首都高端智库试点单位建设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其他横向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申报竞争性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委办局委托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申报省部级竞争性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立项前期，基础准备及相关理论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扩展期，依据两会及北京市发展要求及时跟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期，完成项目实施及经费执行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总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3.6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获取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通过竞争性课题的争取，锻炼中心研发团队，激发科研人员创新能力，提升中心科研竞争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团队积极申请国家级、省部级以及其他各类竞争性课题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成功获得经费支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，有效激发了科研人员创新能力，提升了中心科研竞争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级竞争性课题竞争力待进一步提升。</w:t>
            </w:r>
          </w:p>
        </w:tc>
      </w:tr>
      <w:tr>
        <w:trPr>
          <w:trHeight w:val="83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领域研究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通过竞争性课题研究，对区域经济、创新政策、副中心研究等领域有更加深入的认知，理论与实践结合能力更加深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研人员通过项目申报及实施对区域经济、创新政策、副中心研究等领域有更加深入的认知，并积极进数字经济领域，申报并获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院财政专项相关领域课题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，理论与实践结合能力更加深入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聚焦北京市数字经济标杆城市建设，数字经济相关研发领域布局待进一步提升。</w:t>
            </w:r>
          </w:p>
        </w:tc>
      </w:tr>
      <w:tr>
        <w:trPr>
          <w:trHeight w:val="8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决策咨询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通过承担相关政府部门及企事业单位委托任务，提供高水平高质量服务，提升中心决策咨询服务能力，为智库建设贡献力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承担相关政府部门及企事业单位委托任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获得蔡奇书记、陈吉宁等市领导批示，并获得顺义区政府、通州区发改委单位等单位的高度认可，有效提升决策咨询服务能力，为北科智库建设贡献力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决策报告产出待进一步提升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撑服务部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决策报告采纳及领导批示待加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大爽pooky</cp:lastModifiedBy>
  <dcterms:modified xsi:type="dcterms:W3CDTF">2022-06-06T06:12:4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C033E836147B5BDF88128A17CF361</vt:lpwstr>
  </property>
  <property fmtid="{D5CDD505-2E9C-101B-9397-08002B2CF9AE}" pid="3" name="KSOProductBuildVer">
    <vt:lpwstr>2052-11.1.0.11805</vt:lpwstr>
  </property>
</Properties>
</file>