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05"/>
        <w:gridCol w:w="44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京津冀科研院所联盟服务工作</w:t>
            </w:r>
          </w:p>
        </w:tc>
      </w:tr>
      <w:tr>
        <w:trPr>
          <w:trHeight w:val="6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对外科学技术交流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黄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5210509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9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9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.644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8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9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5.9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.644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3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，我中心作为京津冀科研院所联盟秘书处办公室，将积极响应京津冀协同发展战略的号召，贯彻落实北科院发展需求，发挥我中心科技交流与服务的工作职能，拟通过通过对联盟相关单位走访调研，维护并整合联盟现有资源；开展联盟特色活动，拓宽联盟朋友圈；持续专业化运营联盟宣传渠道，提升联盟知名度；收集京津冀三地企业需求，促进精准对接，有效提升联盟的服务能力和可持续发展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撰写联盟调研报告及京津冀地区典型产业园区调研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编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京津冀科研院所联盟科技成果手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组织首届北科京津冀科技创新大赛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开展京津冀科研院所联盟讲堂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征集京津冀三地企业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举办京津冀项目路演与精准对接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项目规定的绩效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包括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撰写联盟调研报告及京津冀地区产业园区调研报告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编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京津冀科研院所联盟科技成果手册，新增科技成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织京津冀科研院所联盟优秀成果选拔赛，评选路演优质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京津冀科研院所联盟大讲堂活动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收集京津冀三地企业需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组织精准对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余次，达成多项合作意向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组织开展多场国内外特色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产出指标</w:t>
            </w:r>
          </w:p>
          <w:p>
            <w:pPr>
              <w:pStyle w:val="Foo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50%</w:t>
            </w:r>
            <w:r>
              <w:rPr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撰写联盟调研报告及京津冀地区典型产业园区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京津冀科研院所联盟科技成果手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科技成果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首届北科京津冀科技创新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京津冀科研院所联盟讲堂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京津冀企业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京津冀项目精准对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促成合作意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媒体报道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5.94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.644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效益指标</w:t>
            </w:r>
          </w:p>
          <w:p>
            <w:pPr>
              <w:pStyle w:val="Foo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0%</w:t>
            </w:r>
            <w:r>
              <w:rPr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覆盖面、京津冀地区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指标</w:t>
            </w:r>
          </w:p>
          <w:p>
            <w:pPr>
              <w:pStyle w:val="Footer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0%</w:t>
            </w:r>
            <w:r>
              <w:rPr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.8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02T01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05082B8024A36A9FF91992F0D3CCA</vt:lpwstr>
  </property>
  <property fmtid="{D5CDD505-2E9C-101B-9397-08002B2CF9AE}" pid="3" name="KSOProductBuildVer">
    <vt:lpwstr>2052-11.1.0.11294</vt:lpwstr>
  </property>
</Properties>
</file>