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184"/>
        <w:gridCol w:w="1132"/>
        <w:gridCol w:w="1094"/>
        <w:gridCol w:w="567"/>
        <w:gridCol w:w="57"/>
        <w:gridCol w:w="709"/>
        <w:gridCol w:w="779"/>
        <w:gridCol w:w="10"/>
      </w:tblGrid>
      <w:tr>
        <w:trPr>
          <w:trHeight w:val="45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劳动保护科学研究所横纵向课题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城市安全与环境科学研究所</w:t>
            </w:r>
          </w:p>
        </w:tc>
      </w:tr>
      <w:tr>
        <w:trPr>
          <w:trHeight w:val="41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方向明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218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1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4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4.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.03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.6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劳动保护科学研究所完成现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课题及预计新增课题研究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课题和新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课题研究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7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现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课题当年计划及预计新增课题计划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现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课题当年计划及预计新增课题计划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课题当年计划和新增课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课题计划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课题任务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成预期目标，完成合同要求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交的课题成果符合课题的验收标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根据时间进度完成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按计划完成各课题任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各项支出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6.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效益可持续影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促进劳保所科研开发能力提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项课题，城市安全研究成果显著，持续助力城市安全高端决策，科技支撑服务能力增强，精准对接首都重大任务保障，环境治理创新能力提升，稳步推进城市精细化管理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2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课题来源单位满意度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题来源单位采用一定的方法对课题成果进行分析，解决课题来源单位的切实问题，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为政府、企业和公众提供高质量服务，课题来源单位无投诉、举报等不良记录，对课题成果、解决的问题均满意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.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2:15:00Z</dcterms:created>
  <dc:creator>Administrator</dc:creator>
  <dc:description/>
  <dc:language>en-US</dc:language>
  <cp:lastModifiedBy>李玉玉</cp:lastModifiedBy>
  <dcterms:modified xsi:type="dcterms:W3CDTF">2022-03-07T03:29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