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709"/>
        <w:gridCol w:w="284"/>
        <w:gridCol w:w="992"/>
        <w:gridCol w:w="1313"/>
        <w:gridCol w:w="216"/>
        <w:gridCol w:w="347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院本级互联网接入</w:t>
            </w:r>
          </w:p>
        </w:tc>
      </w:tr>
      <w:tr>
        <w:trPr>
          <w:trHeight w:val="45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黄劲松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4170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555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126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4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555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126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北科大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通接入、北京市科学技术研究院永丰超算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通接入以及北京市科学技术研究院永丰超算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信接入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地保障了市科研院北科大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通接入、北京市科学技术研究院永丰超算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通接入以及北京市科学技术研究院永丰超算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信接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北科大厦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接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接通并保证了全年无中断运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2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永丰超算中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接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接通并保证了全年无中断运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3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永丰超算中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接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接通并保证了全年无中断运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cp:lastPrinted>2022-02-25T17:00:00Z</cp:lastPrinted>
  <dcterms:modified xsi:type="dcterms:W3CDTF">2022-03-14T03:19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AC14FF22E404DA6F7C8136C1D666E</vt:lpwstr>
  </property>
  <property fmtid="{D5CDD505-2E9C-101B-9397-08002B2CF9AE}" pid="3" name="KSOProductBuildVer">
    <vt:lpwstr>2052-11.1.0.11365</vt:lpwstr>
  </property>
</Properties>
</file>